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енбургской транспортной прокуратурой в проведена проверка соблюдения требований экологического законодательства в деятельности Сервисного локомотивного депо «Оренбургское» структурного подразделения Южно - Уральского управления сервиса структурного подразделения ООО «СТМ Сервис» (далее – Депо), расположенного по адресу: 460009, г. Оренбург, ул. Мебельная, д. 1А, в ходе которой выявлены многочисленные нарушения экологического законодатель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веркой установлено, чт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епо с 2014 года осуществляет производственную деятельность в отсутствии проекта предельно допустимых выбросов вредных (загрязняющих) веществ в окружающую среду и без разрешения на выбросы вредных (загрязняющих) веществ в окружающую сред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Депо при осуществления хозяйственной деятельности при сбросе сточных вод в городской коллектор ООО «Оренбург-Водоканал» не обеспечило выполнение требований законодательства при качестве очистки сточных вод и допустило сброс сточных вод с превышением значений концентрации загрязняющих веществ по нефтепродуктам в 17 раз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результатам проверки Оренбургским транспортном прокурором вынесены постановления о привлечении ООО «СТМ-Сервис» к административной ответственн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ст. 8.1 Кодекса Российской Федерации об административных правонарушениях – несоблюдение экологических требований при осуществлении градостраительной деятельности и эксплуатации предприятий, сооружений или иных объектов;</w:t>
      </w:r>
    </w:p>
    <w:p>
      <w:pPr>
        <w:pStyle w:val="Normal"/>
        <w:jc w:val="both"/>
        <w:rPr/>
      </w:pPr>
      <w:r>
        <w:rPr>
          <w:sz w:val="28"/>
          <w:szCs w:val="28"/>
        </w:rPr>
        <w:t>- по ст. 8.15 Кодекса Российской Федерации об административных правонарушениях – нарушение правил эксплуатации водохозяйственных или водоохранных сооружений и устройств;</w:t>
      </w:r>
    </w:p>
    <w:p>
      <w:pPr>
        <w:pStyle w:val="Normal"/>
        <w:jc w:val="both"/>
        <w:rPr/>
      </w:pPr>
      <w:r>
        <w:rPr>
          <w:sz w:val="28"/>
          <w:szCs w:val="28"/>
        </w:rPr>
        <w:t>- по  ч. 1 ст. 8.21 Кодекса Российской Федерации об административных правонарушениях –</w:t>
      </w:r>
      <w:r>
        <w:rPr>
          <w:sz w:val="28"/>
          <w:szCs w:val="20"/>
        </w:rPr>
        <w:t xml:space="preserve"> выброс вредных веществ в атмосферный воздух или вредное физическое воздействие на него без специального разреш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инистерством природных ресурсов, экологии и имущественных отношений Оренбургской области по результатам рассмотрения вышеуказанных постановлений ООО «СТМ-Сервис» привлечено к административной ответственности по ст. 8.1, ст. 8.15, ч. 1 ст. 8.21 КоАП РФ, в виде штрафов на общую сумму 210000 рублей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spacing w:lineRule="exact" w:line="240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Оренбургского транспортного прокурора</w:t>
      </w:r>
    </w:p>
    <w:p>
      <w:pPr>
        <w:pStyle w:val="Normal"/>
        <w:spacing w:lineRule="exact" w:line="240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ладший советник юстиции </w:t>
        <w:tab/>
        <w:tab/>
        <w:tab/>
        <w:tab/>
        <w:tab/>
        <w:tab/>
        <w:t xml:space="preserve">    Р.В.Калашнико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9:26:00Z</dcterms:created>
  <dc:creator>User</dc:creator>
  <dc:description/>
  <cp:keywords/>
  <dc:language>en-US</dc:language>
  <cp:lastModifiedBy>Елена А. Перова</cp:lastModifiedBy>
  <cp:lastPrinted>2017-01-24T18:17:00Z</cp:lastPrinted>
  <dcterms:modified xsi:type="dcterms:W3CDTF">2017-07-03T11:50:00Z</dcterms:modified>
  <cp:revision>46</cp:revision>
  <dc:subject/>
  <dc:title/>
</cp:coreProperties>
</file>