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енбургской транспортной прокуратурой выявлены нарушения требований  законодательства об охране окружающей среды при обращении с отходами производства и потребления в Пассажирском вагонном депо Оренбург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в ноябре 2020 года проведена проверка соблюдения требований законодательства об охране окружающей среды при обращении с отходами производства и потребления в Пассажирском вагонном депо Оренбург Уральского филиала АО «Федеральная пассажирская компания», в ходе которой выявлены нар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лено, что на открытом участке местности Пассажирского вагонного депо Оренбург на асфальте хранятся аккумуляторы никель-кадмиевые отработанные с электролитом и аккумуляторы никель-железные отработанные с электролитом, являющиеся отходам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 опасности, в количестве 320 ш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, вопреки требованиям закона, поверхность хранящихся аккумуляторов не защищена от воздействия атмосферных осадков и ветров, по периметру площадки, где хранятся указанные объекты, не предусмотрена обваловка и обособленная сеть ливнестоков с автономными очистными сооружен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выявленными нарушениями Оренбургским транспортным прокурором 20.11.2020 начальнику Пассажирского вагонного депо Оренбург внесено представление. Руководством Пассажирского вагонного депо приняты меры к устранению нарушений: ненадлежащим образом хранившиеся аккумуляторы вывезены с территории Пассажирского вагонного депо Оренбург, оборудована площадка для хранения аккумуляторов, назначены ответственные за санитарное содержание площадок твердых коммунальных отходов на территории деп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представления ответственное лицо привлечено к дисциплинарной ответственности в виде выгов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этим, прокурор возбудил в отношении должностного лица, являющегося ответственным в Пассажирском вагонном депо Оренбург за обеспечение безопасности в области охраны окружающей среды, дело об административном правонарушении по ч. 1 ст. 8.2 КоАП РФ (несоблюдение требований в области охраны окружающей среды при сборе, накоплении, транспортировании, обработке, утилизации или обезвреживании отходов производства и потребле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казанное нарушение Южно-Уральским межрегиональным управлением Росприроднадзора виновное должностное лицо 18.12.2020 привлечено к административной ответственности в виде штрафа в размере 10 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оме того, 13.01.2021 по постановлению прокурора АО «Федеральная пассажирская компания» привлечено к административной ответственности по ч. 1 ст. 8.2 КоАП РФ (несоблюдение требований в области охраны окружающей среды при сборе, накоплении, транспортировании, обработке, утилизации или обезвреживании отходов производства и потребления) в виде штрафа в размере 12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Оренбургский транспортный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советник юстиции</w:t>
        <w:tab/>
        <w:tab/>
        <w:tab/>
        <w:tab/>
        <w:tab/>
        <w:t xml:space="preserve">               Д.В. Кириченк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1:00Z</dcterms:created>
  <dc:creator>хр</dc:creator>
  <dc:description/>
  <cp:keywords/>
  <dc:language>en-US</dc:language>
  <cp:lastModifiedBy>хр</cp:lastModifiedBy>
  <cp:lastPrinted>2021-01-14T18:14:00Z</cp:lastPrinted>
  <dcterms:modified xsi:type="dcterms:W3CDTF">2021-01-28T08:14:00Z</dcterms:modified>
  <cp:revision>4</cp:revision>
  <dc:subject/>
  <dc:title>                                                                    Уральская транспортная  прокуратура</dc:title>
</cp:coreProperties>
</file>