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646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right="-70" w:hanging="0"/>
              <w:jc w:val="center"/>
              <w:rPr/>
            </w:pPr>
            <w:r>
              <w:rPr>
                <w:b/>
              </w:rPr>
              <w:t>АДМИНИСТРАЦИЯ ГОРОДА            БУЗУЛУКА</w:t>
            </w:r>
          </w:p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4.10.2023 </w:t>
            </w:r>
            <w:r>
              <w:rPr/>
              <w:t>№</w:t>
            </w:r>
            <w:r>
              <w:rPr>
                <w:sz w:val="28"/>
                <w:szCs w:val="28"/>
              </w:rPr>
              <w:t xml:space="preserve"> 2498-п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bCs/>
              </w:rPr>
            </w:pPr>
            <w:r>
              <w:rPr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ind w:firstLine="851"/>
              <w:rPr>
                <w:sz w:val="28"/>
                <w:szCs w:val="28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4111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о </w:t>
      </w:r>
      <w:bookmarkStart w:id="0" w:name="_GoBack"/>
      <w:bookmarkEnd w:id="0"/>
      <w:r>
        <w:rPr>
          <w:sz w:val="28"/>
          <w:szCs w:val="28"/>
        </w:rPr>
        <w:t xml:space="preserve">проекту внесения изменений в проект межевания территории </w:t>
      </w:r>
    </w:p>
    <w:p>
      <w:pPr>
        <w:pStyle w:val="Normal"/>
        <w:tabs>
          <w:tab w:val="clear" w:pos="709"/>
          <w:tab w:val="left" w:pos="7938" w:leader="none"/>
        </w:tabs>
        <w:ind w:left="142"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.1, 45, 46 Градостроительного кодекса Российской Федерации, статьей 28 Федерального закона от 06.10.2003          № 131-ФЗ  «Об общих принципах организации местного самоуправления в Российской Федерации», частью 2 статьи 6 Федерального закона                   от 29.12.2004 № 191-ФЗ «О введении в действие Градостроительного кодекса Российской Федерации», статьей 16 Федерального закона от 29.12.2004        № 189-ФЗ «О введении в действие Жилищного кодекса Российской Федерации», на основании статей 18, 30, пункта 5 статьи 40, статьи 43 Устава города Бузулука, Порядка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ого решением городского Совета депутатов от 11.05.2022 № 206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вести публичные слушания по проекту </w:t>
      </w:r>
      <w:r>
        <w:rPr>
          <w:sz w:val="28"/>
          <w:szCs w:val="28"/>
        </w:rPr>
        <w:t>внесения изменений в проект межевания территорий земельных участков под многоквартирными домами в городе Бузулуке, утвержденный постановлением администрации города Бузулука от 14.11.2011 № 85-п, в части земельного участка под многоквартирным жилым домом № 59 по ул. 1 Мая (прилагаетс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провести 23.11.2023 в 11:00 часов местного времени в Управлении градообразования и капитального строительства города Бузулука по адресу: г. Бузулук, ул. Галактионова, д. 29 (кабинет № 1), с размещением информационных материалов проекта на официальном сайте муниципального образования город Бузулук Оренбургской области buzuluk.orb.ru и открытием экспозиции проекта в холле Управления градообразования и капитального строительства города Бузулука.   </w:t>
      </w:r>
    </w:p>
    <w:p>
      <w:pPr>
        <w:pStyle w:val="Normal"/>
        <w:shd w:fill="FFFFFF" w:val="clear"/>
        <w:tabs>
          <w:tab w:val="clear" w:pos="709"/>
          <w:tab w:val="left" w:pos="763" w:leader="none"/>
        </w:tabs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градообразования и капитального строительства города Бузулука провести публичные слушания по указанному в пункте 1 настоящего постановления проекту в порядке, установленном 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11.05.2022 № 206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подписания, подлежит опубликованию на правовом интернет – портале Бузулука                         БУЗУЛУК-ПРАВО.РФ и размещению на официальном сайте муниципального образования город Бузулук Оренбургской области buzuluk.orb.ru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города Немкова А.А.</w:t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                                                                                В.С. Песков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в дело, Немкову А.А., Управлению градообразования и           капитального строительства города Бузулука – 2 экз., управлению по информационной политике администрации города Бузулук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708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99" w:hanging="12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7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00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65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9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9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88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3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18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eastAsia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58:00Z</dcterms:created>
  <dc:creator>1</dc:creator>
  <dc:description/>
  <cp:keywords/>
  <dc:language>en-US</dc:language>
  <cp:lastModifiedBy>Наталья В. Макина</cp:lastModifiedBy>
  <cp:lastPrinted>2023-10-18T15:17:00Z</cp:lastPrinted>
  <dcterms:modified xsi:type="dcterms:W3CDTF">2023-10-25T11:33:00Z</dcterms:modified>
  <cp:revision>154</cp:revision>
  <dc:subject/>
  <dc:title>     </dc:title>
</cp:coreProperties>
</file>