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выбрать продукты к Маслен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адиционно Масленица считается в России одним из самых веселых праздников в году. Праздник приурочен к проводам зимы и встрече долгожданной весны. В 2024 году масленичная неделя будет проходить с 11 по 17 мар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сленица - традиционный русский праздник, характеризующийся, прежде всего, обильной и сытной пищей, среди которой блины являются основным угощением и символом праздника. Поэтому, в преддверии этого праздника, считаем необходимым остановиться на том, как правильно выбирать безопасные продукты, традиционно используемые при приготовлении блин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 избежание покупки некачественных продуктов внимательно изучите маркировку, срок годности, состав продуктов, температуру хранения и по возможности запах и внешний вид продукта. Удостоверьтесь в целостности упаковки приобретаемого продукта, а также в том, что условия хранения товара соответствуют требованиям производ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ыми продуктами для приготовления блюд в Масленицу являются масло сливочное, сметана, яйца, мед и д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выборе молочных продуктов обязательное внимание обращайте на информацию, вынесенную на этикетку, где указаны состав продукции, условия хранения и срок годности. При выборе молока необходимо обращать внимание на целостность упаковки. Учитывайте, что молоко и молокосодержащий продукт – это разная по качеству и составу продук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вое, на что следует обращать внимание при выборе сливочного масла, это состав. В сливочном масле не должно быть растительных жиров. Там должны быть только сливки и цельное молоко, иногда соль. Если в составе присутствует пальмовое, арахисовое, кокосовое масло или просто ингредиент под названием «заменитель молочных жиров», вы держите в руках маргарин или спред, что бы там ни обещала упаковка. Это уже не настоящее масло, а смесь из растительных и животных жиров.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упая сметану, обратите внимание на наименование – должно быть четко прописано название «сметана», под уменьшительно-ласкательными «сметанка» или «сметания» часто скрывается сметанный продукт на основе растительных жиров. Состав должен содержать сливки, закваску, молоко или молочные продукты. Никаких растительных жиров, ароматизаторов, загустителей, консервантов в традиционной сметане быть не долж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купке яйца куриного необходимо помнить о том, что не допускается продажа яиц в отделах (секциях) организаций торговли, реализующих нефасованные продукты, готовые к употреблению; запрещена реализация яиц с истекшим сроком годности, а также с загрязненной скорлупой, с насечкой, «тек», «бой».</w:t>
      </w:r>
    </w:p>
    <w:p>
      <w:pPr>
        <w:pStyle w:val="Normal"/>
        <w:spacing w:lineRule="auto" w:line="240" w:before="0" w:after="0"/>
        <w:jc w:val="both"/>
        <w:rPr/>
      </w:pPr>
      <w:r>
        <w:rPr>
          <w:rFonts w:cs="Times New Roman" w:ascii="Times New Roman" w:hAnsi="Times New Roman"/>
          <w:sz w:val="24"/>
          <w:szCs w:val="24"/>
        </w:rPr>
        <w:t>При покупке меда обращайте внимание на цвет, аромат, вязкость и консистенцию. Качественный мед отличается нежной и хорошо впитывающейся в кожу консистенцией, плохой – неоднородной и грубой структурой. Аромат натурального меда — душистый и приятный, без постороннего запаха. Плохо, если не пахнет совсем, точно так же должен насторожить четко выраженный карамельный вкус. Что касается цвета, то на него ориентироваться не стоит. В зависимости от происхождения меда его цвет может варьироваться от почти белого до темно-янтарн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окупке готовых замороженных блинов, в первую очередь следует обращать внимание на внешний вид продукции, условия хранения и сроки годности. На каждой упаковке должна быть этикетка, содержащая следующие сведения: наименование продукции, состав, дату изготовления, срок годности, условия хранения, наименование и место нахождения изготовителя, показатели пищевой ценности, сведения о наличии в пищевой продукции компонентов, полученных с применением генно-модифицированных организмов (ГМО) — в случае если они применялись при производстве пищевой продукции, единый знак обращения продукции на рынке государств - членов Таможенного союз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лины могут быть упакованы в полиэтиленовую или картонную упаковку. Конечно, полиэтиленовая значительно упрощает выбор, ведь есть возможность рассмотреть продукт. Все блинчики должны быть примерно одинакового размера, плотно свернутыми, цвет их может быть от кремового до слегка коричневого, они не должны слипаться. Если вы увидели или поняли при встряхивании, что блины слиплись, это свидетельствует о неправильном их хранении и повторном замораживании. Еще одним признаком повторной заморозки является потемневшее тесто блинчиков. Блины должны храниться при температуре, установленной изготовителем и указанной на этикетке продук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нимательно изучите состав готовых блинов. В идеале они должны быть изготовлены из муки, молока и куриных яиц.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Если вы решили перекусить блинами в местах, где проводятся уличные гуляния, то присмотритесь к условиям реализации продукции: соблюдаются ли правила гигиены продавцом, содержит ли он в чистоте свое рабочее место, соблюдает ли условия хранения начинок. Избегайте покупки в торговых точках, где элементарно пренебрегают правилами гигиены. Не забывайте о личной гигиене – лучше всего перед употреблением пищи на улице обработать руки антисептиком или гигиеническими салфетк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оит помнить, что блины — это мучное и калорийное блюдо, поэтому не стоит ими злоупотреблять. Чтобы застолье прошло без проблем, чередуйте потребление жирных и жареных блюд с потреблением овощей — они помогают переваривать пищу, всё должно быть в мер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аздник желаем Вам отведать самых лучших, вкусных и сытных блинов, и при этом не  навредить своему здоров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ение данных несложных правил поможет провести праздники без тяжелых последствий для здоровь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3T09:54:00Z</dcterms:created>
  <dc:creator>Новиков</dc:creator>
  <dc:description/>
  <cp:keywords/>
  <dc:language>en-US</dc:language>
  <cp:lastModifiedBy>Новиков</cp:lastModifiedBy>
  <dcterms:modified xsi:type="dcterms:W3CDTF">2024-03-04T05:30:00Z</dcterms:modified>
  <cp:revision>12</cp:revision>
  <dc:subject/>
  <dc:title/>
</cp:coreProperties>
</file>