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1108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укова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казенным учреждением города Бузулука «Муниципальный арх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73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65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26T12:02:00Z</dcterms:modified>
  <cp:revision>9</cp:revision>
  <dc:subject/>
  <dc:title>Сведения</dc:title>
</cp:coreProperties>
</file>