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ова Ната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Городская централизованная библиотечная систе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3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Ка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4 1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7T08:48:00Z</dcterms:modified>
  <cp:revision>7</cp:revision>
  <dc:subject/>
  <dc:title>Сведения</dc:title>
</cp:coreProperties>
</file>