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spacing w:lineRule="exact" w:line="240"/>
        <w:jc w:val="both"/>
        <w:rPr>
          <w:rStyle w:val="Qest"/>
          <w:sz w:val="28"/>
          <w:szCs w:val="28"/>
        </w:rPr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транспортной прокуратурой приняты меры по защите трудовых прав работников учреждения здравоохран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ой транспортной прокуратурой в августе 2020 года в ЧУЗ «Клиническая больница «РЖД-Медицина» г. Оренбург» ОАО «Российские железные дороги» проведена проверка соблюдения требований трудового законодательства, в ходе которой выявлены нарушения, в том числе связанные с несоблюдением должностными лицами учреждения здравоохранения сроков представления в Пенсионный фонд Российской Федерации по Оренбургской области сведений о восстановлении работника на рабо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о, что во исполнение решения Промышленного районного суда г. Оренбурга от 30.06.2020 бывший работник ЧУЗ «Клиническая больница «РЖД-Медицина» г. Оренбург» ОАО «Российские железные дороги» 30.06.2020 восстановлен в ранее занимаемой должности сторожа (вахтера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преки требованиям п. 6 «</w:t>
      </w:r>
      <w:r>
        <w:rPr>
          <w:sz w:val="28"/>
          <w:szCs w:val="28"/>
        </w:rPr>
        <w:t xml:space="preserve">Временных правил регистрации граждан в целях поиска подходящей работы и в качестве безработных, а также осуществления социальных выплат гражданам, признанным в установленном порядке безработными», утвержденных </w:t>
      </w:r>
      <w:r>
        <w:rPr>
          <w:sz w:val="28"/>
          <w:szCs w:val="28"/>
          <w:shd w:fill="FFFFFF" w:val="clear"/>
        </w:rPr>
        <w:t>постановлением Правительства Российской Федерации от 08.04.2020 № 460, должностными лицами учреждения здравоохранения информация в Пенсионный фонд Российской Федерации по Оренбургской области о восстановлении работника на работе направлена не на следующий день после его восстановления, а спустя 13 дн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 выявленные нарушения Оренбургским транспортным прокурором главному врачу учреждения здравоохранения 21.08.2020 внесено представление, которое рассмотрено и удовлетворено, приняты меры к устранению нарушений. С должностными лицами отдела по управлению персоналом ЧУЗ «Клиническая больница «РЖД-Медицина» г. Оренбург» ОАО «Российские железные дороги» проведены беседы с разъяснением требований пенсионного и трудового законод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становлению Оренбургского транспортного прокурора </w:t>
      </w:r>
      <w:r>
        <w:rPr>
          <w:sz w:val="28"/>
          <w:szCs w:val="28"/>
          <w:shd w:fill="FFFFFF" w:val="clear"/>
        </w:rPr>
        <w:t xml:space="preserve">от 21.08.2020 </w:t>
      </w:r>
      <w:r>
        <w:rPr>
          <w:sz w:val="28"/>
          <w:szCs w:val="28"/>
        </w:rPr>
        <w:t xml:space="preserve">мировым судьей судебного участка № 11 Промышленного района г. Оренбурга 28.09.2020 </w:t>
      </w:r>
      <w:r>
        <w:rPr>
          <w:sz w:val="28"/>
          <w:szCs w:val="28"/>
          <w:shd w:fill="FFFFFF" w:val="clear"/>
        </w:rPr>
        <w:t xml:space="preserve">специалист по управлению персоналом 1 категории ЧУЗ «Клиническая больница «РЖД-Медицина» г. Оренбург» ОАО «Российские железные дороги» привлечена к административной ответственности по ст. 15.33.2 КоАП РФ </w:t>
      </w:r>
      <w:r>
        <w:rPr>
          <w:sz w:val="28"/>
          <w:szCs w:val="28"/>
        </w:rPr>
        <w:t xml:space="preserve">в виде штрафа в размере 3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ab/>
        <w:t xml:space="preserve">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енбургской области к административной ответств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лечен индивидуальный предприниматель за реализацию «санкционных» фру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лжностными лицами Управления Россельхознадзора по Оренбургской области и Самарской таможни с участием представителей Оренбургской транспортной прокуратуры 04.02.2020 уничтожена крупная партия «санкционных» фруктов (груши весом 975 кг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жие груши сорта «конференция» иностранного производства   обнаружены на одном из крупнейших рынков областного центра. Фрукты реализовывались без документов, подтверждающих происхождение, качество и безопасность товара. Кроме того, ящики, в которые были упакованы груши, имели явные следы перемаркировки, сделанной для того, чтобы скрыть   происхождение незаконно ввезенного това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требованиями Указа Президента Российской Федерации от 06.08.2014 № 560 «О применении отдельных специальных экономических мер в целях обеспечения безопасности Российской Федерации» данная партия товара была изъята и уничтожена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енбургской транспортной прокуратурой по данному факту проведена проверка, по результатам которой в отношении индивидуального предпринимателя вынесено постановление о возбуждении дела об административном правонарушении по ч. 1 ст. 14.43. КоАП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ением заместителя начальника Управления Роспотребнадзора по Оренбургской области от 01.09.2020 индивидуальный предприниматель за данное правонарушение привлечен к административной ответственности в виде штрафа в размере 20 тысяч рубле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ab/>
        <w:t xml:space="preserve">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ку Оренбургского транспортного прокурора суд обязал ФГКУ Росгранстрой и Минтранс России оборудовать воздушный пункт пропуска в соответствии с требованиями законода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енбургской транспортной прокуратурой в марте 2020 года проведена проверка соблюдения федерального законодательства при эксплуатации и техническом оснащении воздушного грузо-пассажирского постоянного многостороннего пункта пропуска через государственную границу Российской Федерации Оренбург (Центральный) Уральского филиала ФГКУ Росгранстрой (далее – ВПП Оренбург (Центральный),  в ходе которой выявлены нар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становлено, что в ВПП Оренбург (Центральный)  отсутствуют системы контроля и управления доступом и охранной сигнализации, телевизионного наблюдения (видеонаблюдения), </w:t>
      </w:r>
      <w:r>
        <w:rPr>
          <w:rFonts w:eastAsia="Calibri"/>
          <w:sz w:val="28"/>
          <w:szCs w:val="28"/>
          <w:lang w:eastAsia="en-US"/>
        </w:rPr>
        <w:t>часофика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Кроме того, ВПП Оренбург (Центральный) не оборудован помещениями для временной изоляции граждан с подозрением на особо опасные болезни,  для осмотра мелких домашних животных и птиц, для хранения задержанной поднадзорной продукци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По результатам проверки Оренбургским транспортным прокурором в суд направлено исковое заявление об обязании  ФГКУ Росгранстрой, Минтранс России  оборудовать ВПП Оренбург (Центральный) недостающими системами и помещениям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Решением Калининского районного суда г. Челябинска от 14.09.2020 требования прокурора удовлетворены в полном объеме. Решение суда не вступило в законную силу. Исполнение решения суда находится на контроле в Оренбургской транспортной прокуратур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ветник юстиции                                                                        Д.В. Кириченк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остановлению Оренбургского транспортного прокурора ОАО «РЖД» привлечено к административной ответственности  за использование федерального имущества без надлежаще оформленны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енбургской транспортной прокуратурой в июне 2020 года проведена проверка исполнения требований законодательства, регулирующего вопросы использования федеральной собственности, по факту использования ОАО «РЖД» находящегося в федеральной собственности нежилого фонда. Установлено, что Оренбургской дистанцией сигнализации, централизации и блокировки Южно-Уральской дирекции инфраструктуры Центральной дирекции инфраструктуры – филиала ОАО «РЖД» в производственной деятельности  используются два здания  постов обнаружения нагрева букс станции Переволоцкая  Южно-Уральской железной дороги – филиала ОАО «РЖД». При этом объекты нежилого фонда, находящиеся в федеральной собственности, используются ОАО «РЖД» без надлежаще оформленных документов (без договора аренды, заключенного с согласия собственника и на основании конкурса (аукцион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результатам проверки прокурором в Арбитражный суд Оренбургской области направлено два заявления о привлечении ОАО «РЖД» к административной ответственности по ч. 2 ст. 7.24. КоАП РФ. Решениями арбитражного суда  от  14.09.2020 ОАО «РЖД» привлечено к ответственности в виде штрафов в размере 20 тыс. руб. по каждому делу.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ветник юстиции                                                                        Д.В. Кириченк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бургской транспортной прокуратурой приняты ме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защите прав несовершеннолетн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Оренбургской транспортной прокуратурой приняты меры реагирования по обращению жителя  г. Соль-Илецк Оренбургской области о несогласии с привлечением его несовершеннолетнего сына к административной ответственности по ч. 5 ст. 11.1. КоАП РФ – проход по железнодорожным путям в неустановленных местах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роверкой установлено, что  при составлении в отношении несовершеннолетнего протокола об административном правонарушении по ч. 5 ст. 11.1. КоАП РФ должностными лицами подразделения по делам несовершеннолетних  Оренбургского ЛО МВД России в нарушение требований  ст. ст. 28.2., 25.1., 25.3. КоАП РФ не установлена личность его законного представителя, права и обязанности законного представителя,  предусмотренные настоящим Кодексом, ему не разъяснены, возможность для дачи объяснения по существу вменяемого административного правонарушения, совершенного его несовершеннолетним сыном, возражений относительно его существа и обстоятельств ему не представлена. Кроме того, несовершеннолетнему была вручена недостоверная копия протокола об административном правонарушении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казанный незаконный протокол об административном правонарушении послужил основанием для привлечения несовершеннолетнего к административной ответственности. Комиссией по делам несовершеннолетних и защите их прав администрации Соль-Илецкого городского округа Оренбургской области несовершеннолетнему назначено административное наказание в виде предупрежд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явленными нарушениями 30.09.2020 Оренбургским транспортным прокурором начальнику Оренбургского ЛО МВД России на транспорте внесено представл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ряду с этим, Оренбургским транспортным прокурором  в Соль-Илецкий районный суд Оренбургской области направлен протест на незаконное постановление комиссии по делам несовершеннолетних и защите их прав администрации Соль-Илецкого городского округа Оренбургской области.  </w:t>
      </w:r>
    </w:p>
    <w:p>
      <w:pPr>
        <w:pStyle w:val="Normal"/>
        <w:ind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ассмотрение актов прокурорского реагирования и устранение выявленных нарушений находится на контроле в Оренбургской транспортной прокуратуре. 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ветник юстиции                                                                              Д.В. Кириченк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енбургской транспортной прокуратурой выявлены нарушения правил использования воздушного пространства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Оренбургской транспортной прокуратурой в июле 2020 года выявлен факт незаконного использования жителем г. Оренбурга воздушного пространства Российской Федерации при осуществлении над центром города Оренбурга фотосъемки с квадрокоптера без разрешительных документов, что является нарушением статьи 16 Воздушного кодекса Российской Федерации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>Вопреки требованиям закона полёт беспилотным летательным аппаратом выполнялся без разрешения органов обслуживания воздушного движ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1.07.2020 Оренбургским транспортным прокурором в отношении нарушителя вынесено постановление о возбуждении дела об административном правонарушении, предусмотренном ч. 2 ст. 11.4 КоАП РФ (нарушение правил использования воздушного пространства лицами, не наделёнными в установленном порядке правом на осуществление деятельности по использованию воздушного пространства, если это действие не содержит уголовно наказуемого деян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08.2020 правонарушитель привлечен к административной ответственности, ему назначен штраф в размере 50 000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      Д.В. Кириченко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бургской транспортной прокуратурой приняты меры </w:t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установлению приаэродромной территории </w:t>
      </w:r>
    </w:p>
    <w:p>
      <w:pPr>
        <w:pStyle w:val="Normal"/>
        <w:ind w:left="-540"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эродрома «Бугуруслан – Северный»</w:t>
      </w:r>
    </w:p>
    <w:p>
      <w:pPr>
        <w:pStyle w:val="Normal"/>
        <w:ind w:left="-54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енбургским транспортным прокурором в марте 2020 года в Бугурусланском летном училище гражданской авиации  - филиале ФГБОУ ВО «Санкт-Петербургский государственный университет гражданской авиации» проведена проверка соблюдения требований воздушного законодательства, в ходе которой выявлены нарушения, связанные с неустановлением приаэродромной территории аэродрома «Бугуруслан-Северный»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06.03.2020 ректору ФГБОУ ВО «Санкт-Петербургский государственный университет гражданской авиации» внесено представление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 акта прокурорского реагирования ФГБОУ ВО «Санкт-Петербургский государственный университет гражданской авиации» приняты меры к устранению указанных нарушений,  в том числе, выделены денежные средства на разработку проекта решения об установлении приаэродромной территории аэродрома «Бугуруслан-Северный»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тем, что по итогам рассмотрения представления проект решения об установлении приаэродромной территории не был разработан, Оренбургским транспортным прокурором направлено исковое заявление в  Московский городской суд г. Санкт-Петербурга о понуждении ФГБОУ ВО «Санкт-Петербургский государственный университет гражданской авиации» разработать проект решения об установлении приаэродромной территории аэродрома «Бугуруслан - Северный», который с положительным санитарно-эпидемиологическим заключением федерального органа исполнительной власти, осуществляющего федеральный государственный санитарно-эпидемиологический надзор, о соответствии данного проекта решения требованиям законодательства в области обеспечения санитарно-эпидемиологического благополучия населения по согласованию с высшими исполнительными органами государственной власти Оренбургской области, направить на утверждение в Федеральное агентство воздушного транспорта Российской Федерации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Московского районного суда г. Санкт-Петербурга от 23.09.2020 исковые требования Оренбургского транспортного прокурора удовлетворены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ешения суда находится на контроле в прокуратуре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В настоящее время университетом заключен договор с ООО «Ижевский инженерно-консультационный центр аналитики» на выполнение работ по разработке проекта решения об установлении приаэродромной территории аэродрома «Бугуруслан-Северный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ренбургском отряде ведомственной охраны железнодорожного транспорта  выявлены нарушения законодательства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тиводействии коррупц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енбургской транспортной прокуратурой в сентябре 2020 года проведена проверка соблюдения требований законодательства о противодействии коррупции в Оренбургском отряде ведомственной охраны - структурном подразделении филиала федерального государственного предприятия «Ведомственная охрана железнодорожного транспорта РФ» на Южно-Уральской железной дороге, в ходе которой выявлены нарушения, связанные с непринятием мер по предупреждению коррупции в полном объ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лено, что в нарушение Федерального закона «О противодействии коррупции» в Оренбургском отряде ведомственной охраны железнодорожного транспорта не назначено лицо, ответственное за работу по противодействию коррупции; полномочия комиссии, созданной для проведения мероприятий по предупреждению коррупционных правонарушений, не определены; мероприятия плана противодействия коррупции в Оренбургском отряде ведомственной охраны железнодорожного транспорта на 2020-2021 годы не имеют сроков исполнения и носят декларацион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выявленными нарушениями прокурором начальнику Оренбургского отряда ведомственной охраны железнодорожного транспорта 30.09.2020 внесено представление, которое рассмотрено и удовлетворено, выявленные нарушения устранены путем издания приказа «О назначении ответственных лиц за работу по противодействию коррупции», определения полномочий комиссии по противодействию коррупции, установления в плане конкретных мероприятий по профилактике коррупции и сроков их проведения. Наряду с этим заместитель начальника отряда, допустивший нарушение, привлечен к дисциплинарной ответственности в виде замеч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остановлению Оренбургского транспортного прокурора должностное лицо привлечено к административной ответственности за нарушения требований  законодательства о промышленной безопасности 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ской транспортной прокуратурой в августе 2020 года проведена проверка соблюдения требований законодательства о промышленной безопасности на двух котельных, принадлежащих Пассажирскому вагонному депо Оренбург Уральского филиала АО «Федеральная пассажирская компания», в ходе которой выявлены наруш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ановлено, что вопреки требованиям закона в Пассажирском вагонном депо Оренбург отсутствуют экспертизы промышленной безопасности на технические устройства, эксплуатируемые в котельных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ор возбудил в отношении должностного лица, являющегося ответственным в Пассажирском вагонном депо Оренбург за обеспечение промышленной безопасности, дело об административном правонарушении по ч. 1 ст. 9.1 КоАП РФ (нарушение требований промышленной безопасности или условий лицензий на осуществление видов деятельности в области промышленной безопасности опасных производственных объектов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указанное нарушение Западно-Уральским управлением Ростехнадзора по Оренбургской области виновное должностное лицо 14.09.2020 привлечено к административной ответственности в виде штрафа в размере 20 тыс. рублей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транспортной прокуратурой приняты меры к устранению нарушений законодательства о безопасности движения и эксплуатации железнодорожного транспорта при содержании пассажирских посадочных железнодорожных платформ</w:t>
      </w:r>
    </w:p>
    <w:p>
      <w:pPr>
        <w:pStyle w:val="Normal"/>
        <w:ind w:left="-54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енбургской транспортной прокуратурой в октябре 2020 года проведена проверка исполнения законодательства о безопасности движения и эксплуатации железнодорожного транспорта, противопожарного законодательства при содержании пассажирских посадочных железнодорожных платформ № 25, № 26 на остановочном пункте 1314 км перегона Тоцкая – Платовка Южно-Уральской железной доро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zh-CN"/>
        </w:rPr>
        <w:t>Установлено, что в нарушение требований</w:t>
      </w:r>
      <w:r>
        <w:rPr>
          <w:sz w:val="28"/>
          <w:szCs w:val="28"/>
        </w:rPr>
        <w:t xml:space="preserve"> Федерального закона от 10.01.2003 № 17 - ФЗ «О железнодорожном транспорте в РФ»,</w:t>
      </w:r>
      <w:r>
        <w:rPr>
          <w:sz w:val="28"/>
          <w:szCs w:val="28"/>
          <w:lang w:eastAsia="zh-CN"/>
        </w:rPr>
        <w:t xml:space="preserve"> </w:t>
      </w:r>
      <w:r>
        <w:rPr>
          <w:sz w:val="28"/>
        </w:rPr>
        <w:t xml:space="preserve">Федерального </w:t>
      </w:r>
      <w:hyperlink r:id="rId3">
        <w:r>
          <w:rPr>
            <w:rStyle w:val="InternetLink"/>
            <w:sz w:val="28"/>
          </w:rPr>
          <w:t>закона</w:t>
        </w:r>
      </w:hyperlink>
      <w:r>
        <w:rPr>
          <w:sz w:val="28"/>
        </w:rPr>
        <w:t xml:space="preserve"> от 21.12.1994 № 69-ФЗ «О пожарной безопасности» </w:t>
      </w:r>
      <w:r>
        <w:rPr>
          <w:sz w:val="28"/>
          <w:szCs w:val="28"/>
          <w:lang w:eastAsia="zh-CN"/>
        </w:rPr>
        <w:t xml:space="preserve">пассажирские посадочные платформы находятся </w:t>
      </w:r>
      <w:r>
        <w:rPr>
          <w:bCs/>
          <w:color w:val="000000"/>
          <w:sz w:val="28"/>
          <w:szCs w:val="28"/>
        </w:rPr>
        <w:t xml:space="preserve">в ненадлежащем техническом и небезопасном для движения и (или) нахождения граждан состоянии. На платформах разрушено бетонное основание, имеются выбоины, выступает арматура, платформы не соответствуют установленным нормам по высоте </w:t>
      </w:r>
      <w:r>
        <w:rPr>
          <w:rFonts w:eastAsia="Calibri"/>
          <w:sz w:val="28"/>
          <w:szCs w:val="28"/>
          <w:lang w:eastAsia="en-US"/>
        </w:rPr>
        <w:t>и расстоянию от оси железнодорожного пути</w:t>
      </w:r>
      <w:r>
        <w:rPr>
          <w:bCs/>
          <w:color w:val="000000"/>
          <w:sz w:val="28"/>
          <w:szCs w:val="28"/>
        </w:rPr>
        <w:t xml:space="preserve">. Кроме того, на платформах не установлены предупреждающие </w:t>
      </w:r>
      <w:r>
        <w:rPr>
          <w:sz w:val="28"/>
          <w:szCs w:val="28"/>
        </w:rPr>
        <w:t>знаки «Переход через железнодорожные пути запрещен», «Переход через железнодорожные пути только по мосту», полоса отвода возле пассажирских платформ  не очищена от сухой травы и кустар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явленными нарушениям закона 08.10.2020 начальникам Южно-Уральской дирекции пассажирских обустройств и Новосергиевской дистанции пути внесены представления, которые находятся на рассмотрен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Также, Оренбургским транспортным прокурором 12.10.2020 в отношении начальника Бузулукского производственного участка Южно-Уральской дирекции пассажирских обустройств вынесено постановление о возбуждении дела об административном правонарушении, предусмотренном ч. 6 ст. 11.1 КоАП РФ – «нарушение правил безопасности движения и эксплуатации железнодорожного транспорта на железнодорожных путях общего пользования или на железнодорожных переездах», в отношении должностного лица Новосергиевской дистанции пути вынесено постановление о возбуждении дела об административном правонарушении, предусмотренном ч. 1 ст. 20.4 КоАП РФ («нарушение требований пожарной безопасности, за исключением случаев, предусмотренных статьями 8.32 и 11.16 КоАП РФ и частями 6, 6.1 и 7 настоящей статьи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ла об административных правонарушениях находятся на рассмотр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ранение нарушений законодательства находится на контроле в Оренбургской транспортной прокуроре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енбургской транспортной прокуратурой организована проверка по факту смертельного травмирования гражданина под колесами поезда</w:t>
      </w:r>
    </w:p>
    <w:p>
      <w:pPr>
        <w:pStyle w:val="Normal"/>
        <w:shd w:fill="FFFFFF" w:val="clear"/>
        <w:spacing w:lineRule="exact" w:line="240"/>
        <w:jc w:val="both"/>
        <w:rPr>
          <w:rFonts w:ascii="Scada;Times New Roman" w:hAnsi="Scada;Times New Roman" w:cs="Scada;Times New Roman"/>
          <w:b/>
          <w:b/>
          <w:color w:val="000000"/>
          <w:sz w:val="27"/>
          <w:szCs w:val="27"/>
        </w:rPr>
      </w:pPr>
      <w:r>
        <w:rPr>
          <w:rFonts w:cs="Scada;Times New Roman" w:ascii="Scada;Times New Roman" w:hAnsi="Scada;Times New Roman"/>
          <w:b/>
          <w:color w:val="000000"/>
          <w:sz w:val="27"/>
          <w:szCs w:val="27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ской транспортной прокуратурой организована проверка исполнения законодательства о безопасности движения и эксплуатации железнодорожного транспорт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26.10.2020 на 1443 км станции Переволоцк в Оренбургской области грузовым поездом смертельно травмирован местный житель, который шел по железнодорожным путям, на подаваемые сигналы машинистом локомотива он не реагировал. От полученных травм мужчина скончалс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аличии оснований будут приняты меры прокурорского реагир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ским СО на транспорте УрСУТ СК РФ по данному факту проводится доследственная проверка, ход которой взят на контроль Оренбургским транспортным прокурором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ный прокурор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6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ada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est">
    <w:name w:val="qest"/>
    <w:basedOn w:val="Style14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hyperlink" Target="consultantplus://offline/ref=0B81422918502108B29ED2BE0189A8021FE46E60E73B3FF922F2CA1C0441f1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06:41:00Z</dcterms:created>
  <dc:creator>users</dc:creator>
  <dc:description/>
  <dc:language>en-US</dc:language>
  <cp:lastModifiedBy>Ольга Н. Глебова</cp:lastModifiedBy>
  <cp:lastPrinted>2020-10-02T10:02:00Z</cp:lastPrinted>
  <dcterms:modified xsi:type="dcterms:W3CDTF">2020-10-29T06:41:00Z</dcterms:modified>
  <cp:revision>2</cp:revision>
  <dc:subject/>
  <dc:title>Прокуратура Российской Федерации</dc:title>
</cp:coreProperties>
</file>