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2.202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7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262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ab/>
              <w:t xml:space="preserve">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ложения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оведения первого этапа ежегодного областного конкурса  «Лучший народный дружинник Оренбургской области»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муниципальном образовании город Бузулук Оренбургской обла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458" w:leader="none"/>
        </w:tabs>
        <w:spacing w:lineRule="auto" w:line="276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  соответствии  со  статьей 16 Федерального закона от 06.10.2003 № 131-ФЗ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26  Федерального  закона  от  02.04.2014 № 44-ФЗ «Об участии граждан в охране общественного порядка», на основании Постановления Правительства Оренбургской области от 04.10.2018 № 646-п «О ежегодном областном конкурсе «Лучший народный дружинник Оренбургской област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5 статьи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города Бузулука:</w:t>
      </w:r>
    </w:p>
    <w:p>
      <w:pPr>
        <w:pStyle w:val="ConsPlusNormal"/>
        <w:widowControl/>
        <w:tabs>
          <w:tab w:val="clear" w:pos="720"/>
          <w:tab w:val="left" w:pos="170" w:leader="none"/>
        </w:tabs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Утвердить Положение о порядке проведения первого этапа ежегодного  областного конкурса «Лучший народный дружинник Оренбургской области» в муниципальном образовании город Бузулук Оренбургской области согласно приложению  № 1. </w:t>
      </w:r>
    </w:p>
    <w:p>
      <w:pPr>
        <w:pStyle w:val="ConsPlusNormal"/>
        <w:widowControl/>
        <w:tabs>
          <w:tab w:val="clear" w:pos="720"/>
          <w:tab w:val="left" w:pos="196" w:leader="none"/>
        </w:tabs>
        <w:spacing w:lineRule="auto" w:line="276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состав муниципальной комиссии  по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 организации и проведению  первого этапа </w:t>
      </w:r>
      <w:r>
        <w:rPr>
          <w:rFonts w:cs="Times New Roman" w:ascii="Times New Roman" w:hAnsi="Times New Roman"/>
          <w:sz w:val="28"/>
          <w:szCs w:val="28"/>
        </w:rPr>
        <w:t xml:space="preserve">ежегодного  областного конкурса «Лучший народный дружинник Оренбургской области» в муниципальном образовании город Бузулук Оренбургской области согласно приложению  № 2. </w:t>
      </w:r>
    </w:p>
    <w:p>
      <w:pPr>
        <w:pStyle w:val="Normal"/>
        <w:widowControl/>
        <w:spacing w:lineRule="auto" w:line="276"/>
        <w:ind w:left="-567"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 и подлежит размещению на официальном сайте администрации города Бузулука www.бузулук.рф.</w:t>
      </w:r>
    </w:p>
    <w:p>
      <w:pPr>
        <w:pStyle w:val="Normal"/>
        <w:widowControl/>
        <w:spacing w:lineRule="auto" w:line="276"/>
        <w:ind w:left="-567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pacing w:lineRule="auto" w:line="276"/>
        <w:ind w:left="-567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   заместителя     главы     администрации     города     по     социальной   политике Н.А. Севрюкова.</w:t>
      </w:r>
    </w:p>
    <w:p>
      <w:pPr>
        <w:pStyle w:val="ConsPlusNormal"/>
        <w:widowControl/>
        <w:tabs>
          <w:tab w:val="clear" w:pos="720"/>
          <w:tab w:val="left" w:pos="223" w:leader="none"/>
        </w:tabs>
        <w:spacing w:lineRule="auto" w:line="276"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76"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118" w:leader="none"/>
        </w:tabs>
        <w:spacing w:lineRule="auto" w:line="276"/>
        <w:ind w:left="-567" w:righ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ConsPlusNormal"/>
        <w:widowControl/>
        <w:tabs>
          <w:tab w:val="clear" w:pos="720"/>
          <w:tab w:val="left" w:pos="118" w:leader="none"/>
        </w:tabs>
        <w:spacing w:lineRule="auto" w:line="276"/>
        <w:ind w:left="-567"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  <w:tab/>
        <w:t xml:space="preserve">                                                                                   А.Н. Уткин                                                            </w:t>
      </w:r>
    </w:p>
    <w:p>
      <w:pPr>
        <w:pStyle w:val="ConsPlusNormal"/>
        <w:widowControl/>
        <w:spacing w:lineRule="auto" w:line="276"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-426" w:leader="none"/>
        </w:tabs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13»02.2020 № 197-п</w:t>
      </w:r>
    </w:p>
    <w:p>
      <w:pPr>
        <w:pStyle w:val="Normal"/>
        <w:tabs>
          <w:tab w:val="clear" w:pos="720"/>
          <w:tab w:val="left" w:pos="606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порядке провед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первого этапа </w:t>
      </w:r>
      <w:r>
        <w:rPr>
          <w:rFonts w:cs="Times New Roman" w:ascii="Times New Roman" w:hAnsi="Times New Roman"/>
          <w:sz w:val="28"/>
          <w:szCs w:val="28"/>
        </w:rPr>
        <w:t>ежегодного  областного конкурса «Лучший народный дружинник Оренбургской области» в муниципальном образовании город Бузулук Оренбургской области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I. Общие положения</w:t>
      </w:r>
    </w:p>
    <w:p>
      <w:pPr>
        <w:pStyle w:val="Normal"/>
        <w:spacing w:before="0" w:after="0"/>
        <w:ind w:firstLine="601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1. Настоящее Положение устанавливает порядок </w:t>
        <w:br/>
        <w:t xml:space="preserve">проведения первого муниципального этапа ежегодного областного конкурса «Лучший народный дружинник Оренбургской области» (далее –  первого этапа Конкурса) в муниципальном образовании город Бузулук Оренбургской области.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 Организатором первого этапа Конкурса является администрация города Бузулука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3. Участниками первого этапа Конкурса являются члены добровольной народной дружины (далее – ДНД) и общественных объединений правоохранительной направленности (далее – ООПН), осуществляющих свою деятельность  по содействию в охране общественного порядка МО МВД России «Бузулукский» на территории муниципального образования город Бузулук Оренбургской области.</w:t>
      </w:r>
    </w:p>
    <w:p>
      <w:pPr>
        <w:pStyle w:val="Style16"/>
        <w:shd w:fill="FFFFFF" w:val="clear"/>
        <w:spacing w:lineRule="auto" w:line="276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Цели  первого этапа Конкурса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активности членов ДНД и ООПН в мероприятиях по охране общественного порядка на территории муниципального образования город Бузулук Оренбургской области.</w:t>
      </w:r>
    </w:p>
    <w:p>
      <w:pPr>
        <w:pStyle w:val="Normal"/>
        <w:tabs>
          <w:tab w:val="clear" w:pos="720"/>
          <w:tab w:val="left" w:pos="3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2. Повышение значимости членов ДНД и ООПН в звене правоохранительных органов, работы по охране общественного порядка, защиты прав и законных интересов граждан.</w:t>
      </w:r>
    </w:p>
    <w:p>
      <w:pPr>
        <w:pStyle w:val="Normal"/>
        <w:tabs>
          <w:tab w:val="clear" w:pos="720"/>
          <w:tab w:val="left" w:pos="3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3. Стимулирование членов ДНД и ООПН к участию в мероприятиях по охране общественного порядка на территории муниципального образования  город Бузулук Оренбургской области.</w:t>
      </w:r>
    </w:p>
    <w:p>
      <w:pPr>
        <w:pStyle w:val="Normal"/>
        <w:tabs>
          <w:tab w:val="clear" w:pos="720"/>
          <w:tab w:val="left" w:pos="34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4. Выявление лучших членов ДНД и ООПН по охране общественного порядка, добившихся высоких результатов в деятельности по обеспечению общественной безопасности, правопорядка и защиты граждан от преступных посягательств, распространению среди населения правовых знаний.</w:t>
      </w:r>
    </w:p>
    <w:p>
      <w:pPr>
        <w:pStyle w:val="Normal"/>
        <w:tabs>
          <w:tab w:val="clear" w:pos="720"/>
          <w:tab w:val="left" w:pos="3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.5 Поиск новых форм и методов работы, обобщение и распространение передового опыта работы в организации деятельности ДНД и ООП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Совершенствование взаимодействия ДНД и ООПН с МО МВД России «Бузулукский», другими правоохранительными органами, функционирующими на территории муниципального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Сроки проведения первого этапа Конкурса</w:t>
      </w:r>
    </w:p>
    <w:p>
      <w:pPr>
        <w:pStyle w:val="Normal"/>
        <w:tabs>
          <w:tab w:val="clear" w:pos="720"/>
          <w:tab w:val="left" w:pos="3708" w:leader="none"/>
        </w:tabs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1. </w:t>
      </w:r>
      <w:r>
        <w:rPr>
          <w:color w:val="000000"/>
          <w:sz w:val="28"/>
          <w:szCs w:val="28"/>
          <w:shd w:fill="FFFFFF" w:val="clear"/>
        </w:rPr>
        <w:t>Первый этап Конкурса</w:t>
      </w:r>
      <w:r>
        <w:rPr>
          <w:sz w:val="28"/>
          <w:szCs w:val="28"/>
        </w:rPr>
        <w:t xml:space="preserve"> «Лучший народный дружинник Оренбургской области» в муниципальном образовании город Бузулук Оренбургской области проводится  до 25 января текущего года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 </w:t>
      </w:r>
      <w:r>
        <w:rPr>
          <w:color w:val="000000"/>
          <w:sz w:val="28"/>
          <w:szCs w:val="28"/>
        </w:rPr>
        <w:t>Заявления на участие в первом этапе Конкурса принимаются   с 02 февраля до </w:t>
      </w:r>
      <w:hyperlink r:id="rId8">
        <w:r>
          <w:rPr>
            <w:rStyle w:val="InternetLink"/>
            <w:color w:val="000000"/>
            <w:sz w:val="28"/>
            <w:szCs w:val="28"/>
          </w:rPr>
          <w:t>25</w:t>
        </w:r>
      </w:hyperlink>
      <w:r>
        <w:rPr/>
        <w:t xml:space="preserve"> </w:t>
      </w:r>
      <w:r>
        <w:rPr>
          <w:color w:val="000000"/>
          <w:sz w:val="28"/>
          <w:szCs w:val="28"/>
        </w:rPr>
        <w:t>декабря текущего года включительно. Заявления подаются секретарю конкурсной комиссии по организации и проведению первого этапа ежегодного областного конкурса «Лучший народный дружинник Оренбургской области» в муниципальном образовании город Бузулук Оренбургской области (далее – Комиссия).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before="0" w:after="0"/>
        <w:ind w:firstLine="601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орядок и организация проведения первого этапа Конкурса</w:t>
      </w:r>
    </w:p>
    <w:p>
      <w:pPr>
        <w:pStyle w:val="Normal"/>
        <w:spacing w:before="0" w:after="0"/>
        <w:ind w:firstLine="601"/>
        <w:contextualSpacing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1. Организация и проведение первого этапа Конкурса осуществляет Комиссия, состав которой определен приложением № 2 настоящего постановления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4.2. Управление по информационной политике администрации города  Бузулука размещает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нформацию о проведении первого этапа Конкурса на официальном сайте администрации города Бузулука </w:t>
      </w:r>
      <w:r>
        <w:rPr>
          <w:rFonts w:cs="Times New Roman" w:ascii="Times New Roman" w:hAnsi="Times New Roman"/>
          <w:sz w:val="28"/>
          <w:szCs w:val="28"/>
        </w:rPr>
        <w:t>www.бузулук.рф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информационной телекоммуникационной сети «Интернет» после получения информационного письма аппарата Губернатора  и Правительства Оренбургской области о проведении Конкурса, но не позднее 10 дней до начала проведения первого этапа Конкурса.</w:t>
      </w:r>
    </w:p>
    <w:p>
      <w:pPr>
        <w:pStyle w:val="Normal"/>
        <w:tabs>
          <w:tab w:val="clear" w:pos="720"/>
          <w:tab w:val="left" w:pos="3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3. Информация о проведении первого этапа Конкурса включает в себя:</w:t>
      </w:r>
    </w:p>
    <w:p>
      <w:pPr>
        <w:pStyle w:val="Normal"/>
        <w:tabs>
          <w:tab w:val="clear" w:pos="720"/>
          <w:tab w:val="left" w:pos="3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еречень документов необходимых для участия в  первом этапе Конкурса;</w:t>
      </w:r>
    </w:p>
    <w:p>
      <w:pPr>
        <w:pStyle w:val="Normal"/>
        <w:tabs>
          <w:tab w:val="clear" w:pos="720"/>
          <w:tab w:val="left" w:pos="370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сто (адрес) и время приема документов, необходимых для участия в первом этапе Конкурса;</w:t>
      </w:r>
    </w:p>
    <w:p>
      <w:pPr>
        <w:pStyle w:val="Normal"/>
        <w:tabs>
          <w:tab w:val="clear" w:pos="720"/>
          <w:tab w:val="left" w:pos="3708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ату и время окончания приема документов, необходимых для участия в первом этапе Конкурса;</w:t>
      </w:r>
    </w:p>
    <w:p>
      <w:pPr>
        <w:pStyle w:val="Normal"/>
        <w:tabs>
          <w:tab w:val="clear" w:pos="720"/>
          <w:tab w:val="left" w:pos="370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сто и время проведения первого этапа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4. Для участия в первом этапе Конкурса, секретарю Комиссии представляются следующие докумен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родными дружинникам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заявление на участие в первом этапе Конкурса, приложение № 1 к настоящему Положению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) анкета участника первого этапа Конкурса, приложение № 2 к настоящему Положению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командирами народных дружин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) представление командира народной дружины на народного дружинника по итогам его деятельности за прошедший год, приложение № 3 к настоящему Положению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 оценочный лист (результаты деятельности народного дружинника), приложение № 4 к настоящему Положению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5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ями оценки участников первого этапа Конкурса являются </w:t>
      </w:r>
      <w:r>
        <w:rPr>
          <w:rFonts w:cs="Times New Roman" w:ascii="Times New Roman" w:hAnsi="Times New Roman"/>
          <w:sz w:val="28"/>
          <w:szCs w:val="28"/>
        </w:rPr>
        <w:t>показатели деятельности народного дружинника, предусмотренные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и № 4 к настоящему Положению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 xml:space="preserve">Графа 5 заполняется согласно формуле указанной в приложении № 4 к настоящему Положению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4.6. В качестве дополнительной информации для участия в первом этапе Конкурса народными дружинниками и командирами народных дружин могут быть представлены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а) фото, видеоматериалы, публикации в средствах массовой информации о деятельности народного дружинни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б) отзывы граждан о деятельности народного дружинника, поступившие в МО МВД России «Бузулукский» и органы местного самоуправления муниципального образования город Бузулук Оренбургской области в прошедшем году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) презентации, иллюстративные материалы, освещающие деятельность народного дружинник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информация о степени тяжести выявленных и предотвращенных при участии народного дружинника преступлений и административных правонаруш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7. Секретарь Комиссии осуществляет прием документов, необходимых для участия в Конкурсе, рассматривает представленные народным дружинником документы, указанные в пунктах 4.4. – 4.5. настоящего положения (далее – Документы), и по результатам рассмотрения принимает одно из следующих реше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направить Документы в Комисс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вернуть Документы народному дружинни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8. Основанием для возврата народному дружиннику Документов являютс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предоставление Документов, указанных в пункте 4.4. настоящего Положения, не в полном объем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аличие недостоверных сведений в представленных Документа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Подведение итогов, определение победителя Конкурса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1. При поступлении Документов в Комиссию, последняя осуществляет их рассмотрение, согласно оценочному листу оценивает в баллах результаты деятельности народного дружинника и на основании оценок принимает решение об определении победителя первого этапа Конкурса.     </w:t>
      </w:r>
    </w:p>
    <w:p>
      <w:pPr>
        <w:pStyle w:val="Normal"/>
        <w:spacing w:before="0" w:after="0"/>
        <w:ind w:firstLine="60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 Победителем первого этапа Конкурса признается народный дружинник, набравший наибольшее количество баллов. В случае если несколько народных дружинников набрали одинаковое количество баллов, Комиссия оценивает результаты деятельности таких народных дружинников, используя дополнительную информацию, указанную в пункте 4.6 настоящего Положения, и принимает решение об определении победителя первого этапа Конкурса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лучае равенства голосов решающим считается голос председателя  Комиссии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седание Комиссии считается правомочным, если на нем присутствует не менее половины его состава. 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Члены Комиссии участвуют в заседаниях личн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Решение заседания Комиссии об итогах первого этапа Конкурса оформляется протоколом и подписывается председательствующим на заседании, секретарем и членами Комиссии, присутствующими на заседании муниципальной конкурсной Комис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4. Для участия во втором этапе ежегодного областного конкурса «Лучший народный дружинник Оренбургской области» Комиссия до 01 февраля представляет в областную конкурсную комиссию согласованные с главой муниципального образования город Бузулук Оренбургской области и начальником МО МВД России  Оренбургской  области «Бузулукский» документы на бумажном носителе и в электронном виде (при наличии)  на победителя первого этапа Конкурса, в том числе решение муниципальной конкурсной Комиссии об определении победителя первого этапа Конкур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рядке проведения  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вого этапа </w:t>
      </w:r>
      <w:r>
        <w:rPr>
          <w:rFonts w:cs="Times New Roman" w:ascii="Times New Roman" w:hAnsi="Times New Roman"/>
          <w:sz w:val="24"/>
          <w:szCs w:val="24"/>
        </w:rPr>
        <w:t>ежегодного  областного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курса «Лучший народный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ужинник Оренбургской области»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город Бузулук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ренбургской области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Председателю                        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 xml:space="preserve">конкурсной комиссии  </w:t>
      </w:r>
      <w:r>
        <w:rPr>
          <w:color w:val="000000"/>
          <w:sz w:val="28"/>
          <w:szCs w:val="28"/>
          <w:shd w:fill="FFFFFF" w:val="clear"/>
        </w:rPr>
        <w:t xml:space="preserve">первого 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                                                              </w:t>
      </w:r>
      <w:r>
        <w:rPr>
          <w:color w:val="000000"/>
          <w:sz w:val="28"/>
          <w:szCs w:val="28"/>
          <w:shd w:fill="FFFFFF" w:val="clear"/>
        </w:rPr>
        <w:t xml:space="preserve">этапа </w:t>
      </w:r>
      <w:r>
        <w:rPr>
          <w:sz w:val="28"/>
          <w:szCs w:val="28"/>
        </w:rPr>
        <w:t xml:space="preserve">ежегодного областного конкурса      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«Лучший народный дружинник                                                                  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ренбургской области»</w:t>
      </w: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  <w:u w:val="single"/>
        </w:rPr>
        <w:t>Ф И О председателя комисси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явление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 участи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ом этапе </w:t>
      </w:r>
      <w:r>
        <w:rPr>
          <w:rFonts w:cs="Times New Roman" w:ascii="Times New Roman" w:hAnsi="Times New Roman"/>
          <w:sz w:val="28"/>
          <w:szCs w:val="28"/>
        </w:rPr>
        <w:t>ежегодного областного конкурса «Лучший народный дружинник Оренбургской области» в муниципальном образовании город Бузулук Оренбургской области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Прошу Вас включить меня __________________________________________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фамилия, имя и отчество полностью)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члена добровольной народной дружины, общественного объединения правоохранительной направленности__________________________________</w:t>
      </w:r>
    </w:p>
    <w:p>
      <w:pPr>
        <w:pStyle w:val="Normal"/>
        <w:tabs>
          <w:tab w:val="clear" w:pos="720"/>
          <w:tab w:val="left" w:pos="34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став участнико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ого этапа </w:t>
      </w:r>
      <w:r>
        <w:rPr>
          <w:rFonts w:cs="Times New Roman" w:ascii="Times New Roman" w:hAnsi="Times New Roman"/>
          <w:sz w:val="28"/>
          <w:szCs w:val="28"/>
        </w:rPr>
        <w:t>ежегодного областного конкурса «Лучший народный дружинник Оренбургской области» в муниципальном образовании город Бузулук Оренбургской области</w:t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20"/>
          <w:tab w:val="left" w:pos="7176" w:leader="none"/>
        </w:tabs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«___» ___________ 20___ года</w:t>
        <w:tab/>
        <w:t>(подпись)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2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рядке проведения  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вого этапа </w:t>
      </w:r>
      <w:r>
        <w:rPr>
          <w:rFonts w:cs="Times New Roman" w:ascii="Times New Roman" w:hAnsi="Times New Roman"/>
          <w:sz w:val="24"/>
          <w:szCs w:val="24"/>
        </w:rPr>
        <w:t>ежегодного  областного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курса «Лучший народный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ужинник Оренбургской области»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город Бузулук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ренбургской области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а </w:t>
      </w:r>
      <w:r>
        <w:rPr>
          <w:sz w:val="28"/>
          <w:szCs w:val="28"/>
          <w:shd w:fill="FFFFFF" w:val="clear"/>
        </w:rPr>
        <w:t xml:space="preserve">первого этапа </w:t>
      </w:r>
      <w:r>
        <w:rPr>
          <w:sz w:val="28"/>
          <w:szCs w:val="28"/>
        </w:rPr>
        <w:t>ежегодного областного конкурса «Лучший народный дружинник Оренбургской области» в муниципальном образовании город Бузулук Оренбургской обла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. Фамилия, имя, отчество (при наличии) ______________________________ 2. Дата рождения __________________________________________________ 3. Адрес регистрации 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4. Номер телефона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5. Документ, удостоверяющий личность: ______________________________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(вид, серия, номер, кем и когда выдан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6. Страховое свидетельство обязательного пенсионного страхования_______ </w:t>
      </w:r>
    </w:p>
    <w:p>
      <w:pPr>
        <w:pStyle w:val="Default"/>
        <w:rPr/>
      </w:pPr>
      <w:r>
        <w:rPr>
          <w:sz w:val="28"/>
          <w:szCs w:val="28"/>
        </w:rPr>
        <w:t>7. Адрес почтового учреждения (номер)</w:t>
      </w:r>
      <w:r>
        <w:rPr>
          <w:sz w:val="18"/>
          <w:szCs w:val="18"/>
        </w:rPr>
        <w:t>*)</w:t>
      </w:r>
      <w:r>
        <w:rPr>
          <w:sz w:val="28"/>
          <w:szCs w:val="28"/>
        </w:rPr>
        <w:t xml:space="preserve">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8. Идентификационный номер налогоплательщика (ИНН)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9. Образование ___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0. Место работы (предыдущей работы) 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1. Специальность _____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2. Спортивные достижения 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3. Наименование, место постоянной дислокации, почтовый адрес народной дружины, номер телефона 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4. Дата создания и дата внесения в региональный реестр, регистрационный номер народной дружины_____________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5. Стаж членства в народной дружине_______________________________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16. Согласие на обработку персональных данных 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Заполняется в случае получения денежного вознаграждения, адресованного «До востребования», в почтовом учрежде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</w:rPr>
        <w:t>(число, наименование ДНД, ООПН, Ф.И.О., подпись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3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color w:val="000000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рядке проведения  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вого этапа </w:t>
      </w:r>
      <w:r>
        <w:rPr>
          <w:rFonts w:cs="Times New Roman" w:ascii="Times New Roman" w:hAnsi="Times New Roman"/>
          <w:sz w:val="24"/>
          <w:szCs w:val="24"/>
        </w:rPr>
        <w:t>ежегодного  областного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курса «Лучший народный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ужинник Оренбургской области»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город Бузулук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ренбургской области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Style16"/>
        <w:shd w:fill="FFFFFF" w:val="clear"/>
        <w:tabs>
          <w:tab w:val="clear" w:pos="720"/>
          <w:tab w:val="left" w:pos="7128" w:leader="none"/>
        </w:tabs>
        <w:spacing w:before="0" w:after="0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tabs>
          <w:tab w:val="clear" w:pos="720"/>
          <w:tab w:val="left" w:pos="362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ставление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омандира ДНД, ООПН на народного дружинника, члена ООПН для участия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ервом этапе </w:t>
      </w:r>
      <w:r>
        <w:rPr>
          <w:rFonts w:cs="Times New Roman" w:ascii="Times New Roman" w:hAnsi="Times New Roman"/>
          <w:sz w:val="28"/>
          <w:szCs w:val="28"/>
        </w:rPr>
        <w:t>ежегодного областного конкурса «Лучший народный дружинник Оренбургской области» в муниципальном образовании город Бузулук Оренбургской области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46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ошу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рассмотреть кандидатуру для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участия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ерво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этапе </w:t>
      </w:r>
      <w:r>
        <w:rPr>
          <w:rFonts w:cs="Times New Roman" w:ascii="Times New Roman" w:hAnsi="Times New Roman"/>
          <w:sz w:val="28"/>
          <w:szCs w:val="28"/>
        </w:rPr>
        <w:t>ежегодного областного конкурса «Лучший народный дружинник Оренбургской области» муниципального образования город Бузулук Оренбург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D2D2D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1.Фамилия, имя, отчество члена ДНД, ООПН:__________________________ _________________________________________________________________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2. Число, месяц, год рождения:______________________________________ 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3. Домашний адрес:________________________________________________ _________________________________________________________________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4. Контактный телефон_____________________________________________ 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5. Дата вступления в ДНД, ООПН____________________________________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6. Награды, благодарности, поощрения_______________________________ _________________________________________________________________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7. Количество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бщегородских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культурно-массовых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мероприятий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течение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конкурсного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года,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в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хране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бщественного порядка которых совместно с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сотрудниками полиции принял участие член ДНД, ООПН_______________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8.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Количество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офилактических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мероприятий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(рейдов)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 в т.ч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о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выявлению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есечению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фактов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одаж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распития алкогольной продукции, курительных смесей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и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наркосодержащих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репаратов,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а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также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их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рекламы___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9. Общее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количество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часов патрулирования совместно с сотрудниками полиц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о охране общественного порядка в течение конкурсного года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_________________________________________________________________</w:t>
      </w:r>
    </w:p>
    <w:p>
      <w:pPr>
        <w:pStyle w:val="Normal"/>
        <w:rPr>
          <w:rStyle w:val="Appleconvertedspace"/>
          <w:rFonts w:ascii="Times New Roman" w:hAnsi="Times New Roman" w:cs="Times New Roman"/>
          <w:spacing w:val="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10. Количество      предотвращенных      противоправных    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действий</w:t>
      </w:r>
      <w:r>
        <w:rPr>
          <w:rStyle w:val="Appleconvertedspace"/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пр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осуществлении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патрулирования совместно с сотрудниками полиции</w:t>
      </w:r>
      <w:r>
        <w:rPr>
          <w:rFonts w:cs="Times New Roman" w:ascii="Times New Roman" w:hAnsi="Times New Roman"/>
          <w:spacing w:val="1"/>
          <w:sz w:val="28"/>
          <w:szCs w:val="28"/>
        </w:rPr>
        <w:t>_______</w:t>
        <w:br/>
        <w:br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>__________________________________________________________________</w:t>
      </w:r>
      <w:r>
        <w:rPr>
          <w:rFonts w:cs="Times New Roman" w:ascii="Times New Roman" w:hAnsi="Times New Roman"/>
          <w:spacing w:val="1"/>
          <w:sz w:val="28"/>
          <w:szCs w:val="28"/>
        </w:rPr>
        <w:br/>
      </w:r>
      <w:r>
        <w:rPr>
          <w:rFonts w:cs="Times New Roman" w:ascii="Times New Roman" w:hAnsi="Times New Roman"/>
          <w:spacing w:val="1"/>
          <w:shd w:fill="FFFFFF" w:val="clear"/>
        </w:rPr>
        <w:t>(число, подпись, Ф.И.О. командира ДНД, ООПН)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№ 4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орядке проведения  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первого этапа </w:t>
      </w:r>
      <w:r>
        <w:rPr>
          <w:rFonts w:cs="Times New Roman" w:ascii="Times New Roman" w:hAnsi="Times New Roman"/>
          <w:sz w:val="24"/>
          <w:szCs w:val="24"/>
        </w:rPr>
        <w:t>ежегодного  областного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онкурса «Лучший народный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ружинник Оренбургской области»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город Бузулук </w:t>
      </w:r>
    </w:p>
    <w:p>
      <w:pPr>
        <w:pStyle w:val="Normal"/>
        <w:tabs>
          <w:tab w:val="clear" w:pos="720"/>
          <w:tab w:val="left" w:pos="3468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Оренбургской области</w:t>
      </w:r>
    </w:p>
    <w:p>
      <w:pPr>
        <w:pStyle w:val="Normal"/>
        <w:tabs>
          <w:tab w:val="clear" w:pos="720"/>
          <w:tab w:val="left" w:pos="346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tabs>
          <w:tab w:val="clear" w:pos="720"/>
          <w:tab w:val="left" w:pos="3468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04"/>
      </w:tblGrid>
      <w:tr>
        <w:trPr/>
        <w:tc>
          <w:tcPr>
            <w:tcW w:w="470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>СОГЛАСОВАН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6"/>
                <w:szCs w:val="26"/>
                <w:u w:val="single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u w:val="single"/>
                <w:lang w:eastAsia="en-US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u w:val="single"/>
                <w:lang w:eastAsia="en-US"/>
              </w:rPr>
              <w:t xml:space="preserve">Глава города Бузулука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________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u w:val="single"/>
                <w:lang w:eastAsia="en-US"/>
              </w:rPr>
              <w:t xml:space="preserve">        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_________      ________________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(подпись)                           (Ф.И.О.)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 _______ 20___г.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дата)</w:t>
            </w:r>
          </w:p>
        </w:tc>
        <w:tc>
          <w:tcPr>
            <w:tcW w:w="4704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ОГЛАСОВАНО    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Начальник МО МВД России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u w:val="single"/>
                <w:lang w:eastAsia="en-US"/>
              </w:rPr>
              <w:t>«Бузулукский»</w:t>
            </w:r>
            <w:r>
              <w:rPr>
                <w:rFonts w:eastAsia="Calibri" w:cs="Times New Roman" w:ascii="Times New Roman" w:hAnsi="Times New Roman"/>
                <w:bCs/>
                <w:sz w:val="26"/>
                <w:szCs w:val="26"/>
                <w:lang w:eastAsia="en-US"/>
              </w:rPr>
              <w:t>_______________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__________      _______________          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US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Cs/>
                <w:lang w:eastAsia="en-US"/>
              </w:rPr>
              <w:t xml:space="preserve">(подпись)                           (Ф.И.О.) </w:t>
            </w:r>
          </w:p>
          <w:p>
            <w:pPr>
              <w:pStyle w:val="Normal"/>
              <w:tabs>
                <w:tab w:val="clear" w:pos="720"/>
                <w:tab w:val="left" w:pos="2925" w:leader="none"/>
              </w:tabs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___ _______ 20___г.</w:t>
              <w:tab/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                  </w:t>
            </w:r>
            <w:r>
              <w:rPr>
                <w:rFonts w:eastAsia="Calibri" w:cs="Times New Roman" w:ascii="Times New Roman" w:hAnsi="Times New Roman"/>
                <w:lang w:eastAsia="en-US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Cs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ОЦЕНОЧНЫЙ ЛИСТ</w:t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>результатов деятельности народного дружинника ____________________________</w:t>
      </w:r>
    </w:p>
    <w:p>
      <w:pPr>
        <w:pStyle w:val="Normal"/>
        <w:tabs>
          <w:tab w:val="clear" w:pos="720"/>
          <w:tab w:val="left" w:pos="6588" w:leader="none"/>
        </w:tabs>
        <w:rPr/>
      </w:pP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ab/>
      </w:r>
      <w:r>
        <w:rPr>
          <w:rFonts w:eastAsia="Calibri" w:cs="Times New Roman" w:ascii="Times New Roman" w:hAnsi="Times New Roman"/>
          <w:bCs/>
          <w:lang w:eastAsia="en-US"/>
        </w:rPr>
        <w:t>(Ф.И.О. дружинника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_________  году</w:t>
      </w:r>
    </w:p>
    <w:p>
      <w:pPr>
        <w:pStyle w:val="Normal"/>
        <w:rPr>
          <w:rFonts w:eastAsia="Calibri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</w:p>
    <w:tbl>
      <w:tblPr>
        <w:tblW w:w="94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238"/>
        <w:gridCol w:w="1664"/>
        <w:gridCol w:w="1696"/>
        <w:gridCol w:w="114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п/п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ритерии оценки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эффициент перевода в баллы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Всего баллов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*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8" w:firstLine="393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 выходов народного дружинника, члена ООПН на дежурство по охране общественного порядка по приглашению органов внутренних дел (полиции) и иных правоохранительных органов (не менее 3-х часов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2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9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   Количество выходов народного дружинника, члена ООПН на дежурство по охране общественного порядка при проведении спортивных, культурно-зрелищных и иных массовых мероприятий по приглашению их организаторов (не менее 3часов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0" w:firstLine="283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 выходов народного дружинника, члена ООПН на мероприятия по оказанию помощи органам внутренних дел (полиции) и иным правоохранительным органам в случае возникновения чрезвычайных обстоятельств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4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фактов установления народным дружинником, членом ООПН местонахождения лиц, пропавших без вести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выявленных и предотвращенных народным дружинником, членом ООПН совместно с правоохранительными органами административных правонарушений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6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выявленных и предотвращенных народным дружинником, членом ООПН совместно с правоохранительными органами преступлений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7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выявленных и переданных народным дружинником, членом ООПН в правоохранительные органы подтвержденных фактов незаконного оборота наркотических веществ, алкогольной и спиртосодержащей продукции, иных  действий, несущих угрозу общественному порядку (указать обстоятельства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8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проведенных народным дружинником, членом ООПН совместно с</w:t>
            </w:r>
          </w:p>
          <w:p>
            <w:pPr>
              <w:pStyle w:val="Normal"/>
              <w:ind w:firstLine="385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оохранительными органами проверок лиц, состоящих на профилактических учетах в органах внутренних дел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9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Количество проведенных народным дружинником, членом ООПН совместно с</w:t>
            </w:r>
          </w:p>
          <w:p>
            <w:pPr>
              <w:pStyle w:val="Normal"/>
              <w:ind w:firstLine="385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авоохранительными органами встреч с трудовыми коллективами, учащейся молодежью, населением,  в целях осуществления необходимой информационно-консультативной  и агитационной работы, распространения правовых знаний, разъяснения норм поведения в общественных местах (указать места проведения)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10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Дополнительная информация: фото- и видеоматериалы о деятельности народного дружинника, члена ООПН; публикации в средствах массовой информации о деятельности народного дружинника;</w:t>
            </w:r>
          </w:p>
          <w:p>
            <w:pPr>
              <w:pStyle w:val="Normal"/>
              <w:ind w:firstLine="385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отзывы граждан и должностных лиц о деятельности народного дружинника;</w:t>
            </w:r>
          </w:p>
          <w:p>
            <w:pPr>
              <w:pStyle w:val="Normal"/>
              <w:ind w:firstLine="385"/>
              <w:jc w:val="both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резентации, иллюстративные материалы, освещающие деятельность народного дружинника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09" w:hanging="709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Не более 1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09" w:hanging="709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ind w:left="1876" w:hanging="1842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* Примечание: в графе 5 «Всего баллов» отражается общее количество баллов в целом   (гр. 5 = гр. 3 х гр. 4)</w:t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Председатель  конкурсной комиссии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_________________________________________________________</w:t>
      </w:r>
    </w:p>
    <w:p>
      <w:pPr>
        <w:pStyle w:val="Normal"/>
        <w:rPr>
          <w:rFonts w:ascii="Times New Roman" w:hAnsi="Times New Roman" w:eastAsia="Calibri" w:cs="Times New Roman"/>
          <w:bCs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                                                                        </w:t>
      </w:r>
      <w:r>
        <w:rPr>
          <w:rFonts w:eastAsia="Calibri" w:cs="Times New Roman" w:ascii="Times New Roman" w:hAnsi="Times New Roman"/>
          <w:bCs/>
          <w:lang w:eastAsia="en-US"/>
        </w:rPr>
        <w:t xml:space="preserve">(подпись)                           (Ф.И.О.) 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___ _______ 20___г.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(дата)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 к постановлению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</w:t>
      </w:r>
      <w:r>
        <w:rPr/>
        <w:t xml:space="preserve">администрации города </w:t>
      </w:r>
    </w:p>
    <w:p>
      <w:pPr>
        <w:pStyle w:val="Normal"/>
        <w:jc w:val="center"/>
        <w:rPr/>
      </w:pPr>
      <w:r>
        <w:rPr>
          <w:rFonts w:eastAsia="Arial"/>
        </w:rPr>
        <w:t xml:space="preserve">                                                                  </w:t>
      </w:r>
      <w:r>
        <w:rPr/>
        <w:t>от «13»02.2020 № 197-п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rFonts w:eastAsia="Arial"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конкурсной комиссии  по </w:t>
      </w:r>
      <w:r>
        <w:rPr>
          <w:color w:val="000000"/>
          <w:szCs w:val="28"/>
          <w:shd w:fill="FFFFFF" w:val="clear"/>
        </w:rPr>
        <w:t xml:space="preserve"> организации и проведению  первого этапа </w:t>
      </w:r>
      <w:r>
        <w:rPr>
          <w:szCs w:val="28"/>
        </w:rPr>
        <w:t>ежегодного  областного конкурса «Лучший народный дружинник Оренбургской области» в муниципальном образовании город Бузулук Оренбургской област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119"/>
      </w:tblGrid>
      <w:tr>
        <w:trPr/>
        <w:tc>
          <w:tcPr>
            <w:tcW w:w="4453" w:type="dxa"/>
            <w:tcBorders/>
          </w:tcPr>
          <w:p>
            <w:pPr>
              <w:pStyle w:val="Normal"/>
              <w:rPr/>
            </w:pPr>
            <w:r>
              <w:rPr/>
              <w:t>Севрюков Николай Алексеевич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, заместитель главы  администрации города по социально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ind w:firstLine="567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жва Юрий Николаевич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кретарь комиссии, заведующий отделом по связям с общественность Управления внутренней политики администрации города Бузул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72" w:hRule="atLeast"/>
        </w:trPr>
        <w:tc>
          <w:tcPr>
            <w:tcW w:w="44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став конкурсной комисси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аврилов Андрей Михайл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8" w:hanging="0"/>
              <w:rPr>
                <w:rFonts w:eastAsia="Arial"/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Управления внутренней    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 xml:space="preserve">политики администрации города  </w:t>
            </w:r>
          </w:p>
          <w:p>
            <w:pPr>
              <w:pStyle w:val="Normal"/>
              <w:ind w:left="-108" w:hanging="0"/>
              <w:rPr>
                <w:szCs w:val="28"/>
              </w:rPr>
            </w:pPr>
            <w:r>
              <w:rPr>
                <w:rFonts w:eastAsia="Arial"/>
                <w:szCs w:val="28"/>
              </w:rPr>
              <w:t xml:space="preserve"> </w:t>
            </w:r>
            <w:r>
              <w:rPr>
                <w:szCs w:val="28"/>
              </w:rPr>
              <w:t>Бузулук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секеев Руслан Садуахас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полиции по охране общественного порядка МО МВД России «Бузулукский»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445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тюшев Серге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айзуллина Ольга Валерьевна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Бузулукской городской общественной организации пенсионеров, инвалидов, ветеранов войн, труда, вооруженных сил и правоохрани-тельных органов (по согласованию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Правового управления администрации города Бузулук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122"/>
      </w:tblGrid>
      <w:tr>
        <w:trPr/>
        <w:tc>
          <w:tcPr>
            <w:tcW w:w="445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унк Елена Николаевна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ь начальника Управления по культуре, спорту и молодежной политике администрации города Бузулука</w:t>
            </w:r>
          </w:p>
        </w:tc>
      </w:tr>
    </w:tbl>
    <w:p>
      <w:pPr>
        <w:pStyle w:val="ConsPlusNormal"/>
        <w:widowControl/>
        <w:tabs>
          <w:tab w:val="clear" w:pos="720"/>
          <w:tab w:val="left" w:pos="-426" w:leader="none"/>
        </w:tabs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B47F85787551F9420A818072B0CFB8545CEFF2328820CBE9B920362711DE7B7904F21ACB698AF7C52CA09E3F860EB07EE264C653FDF6548pFL8L" TargetMode="External"/><Relationship Id="rId4" Type="http://schemas.openxmlformats.org/officeDocument/2006/relationships/hyperlink" Target="consultantplus://offline/ref=DB47F85787551F9420A8060A3D60A68147CDA726268801EBC6CD583F2614EDE0D70078EEF295AE7F54C15AB5B761B742BB354C653FDC6557F2B82Bp1L5L" TargetMode="External"/><Relationship Id="rId5" Type="http://schemas.openxmlformats.org/officeDocument/2006/relationships/hyperlink" Target="consultantplus://offline/ref=DB47F85787551F9420A8060A3D60A68147CDA726268801EBC6CD583F2614EDE0D70078EEF295AE7F54C259B6B761B742BB354C653FDC6557F2B82Bp1L5L" TargetMode="External"/><Relationship Id="rId6" Type="http://schemas.openxmlformats.org/officeDocument/2006/relationships/hyperlink" Target="consultantplus://offline/ref=DB47F85787551F9420A8060A3D60A68147CDA726268801EBC6CD583F2614EDE0D70078EEF295AE7F54C45DBAB761B742BB354C653FDC6557F2B82Bp1L5L" TargetMode="External"/><Relationship Id="rId7" Type="http://schemas.openxmlformats.org/officeDocument/2006/relationships/hyperlink" Target="consultantplus://offline/ref=DB47F85787551F9420A8060A3D60A68147CDA726268801EBC6CD583F2614EDE0D70078EEF295AE7F54C45FB1B761B742BB354C653FDC6557F2B82Bp1L5L" TargetMode="External"/><Relationship Id="rId8" Type="http://schemas.openxmlformats.org/officeDocument/2006/relationships/hyperlink" Target="http://pandia.ru/text/category/1_oktyabry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3:46:00Z</dcterms:created>
  <dc:creator>Office 12</dc:creator>
  <dc:description/>
  <dc:language>en-US</dc:language>
  <cp:lastModifiedBy>Ольга Н. Глебова</cp:lastModifiedBy>
  <cp:lastPrinted>2020-02-13T12:53:00Z</cp:lastPrinted>
  <dcterms:modified xsi:type="dcterms:W3CDTF">2020-02-28T03:46:00Z</dcterms:modified>
  <cp:revision>2</cp:revision>
  <dc:subject/>
  <dc:title>Об утверждении инструкции по делопроизводству</dc:title>
</cp:coreProperties>
</file>