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6740" cy="831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3" t="-251" r="-503" b="-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25.04.201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558 - 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441960</wp:posOffset>
                      </wp:positionV>
                      <wp:extent cx="25463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.2pt;margin-top:30.65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5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-17145</wp:posOffset>
                      </wp:positionV>
                      <wp:extent cx="6350" cy="215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0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11430</wp:posOffset>
                      </wp:positionV>
                      <wp:extent cx="254635" cy="63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65pt;margin-top:0.9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введении на территории          муниципального образования     город Бузулук Оренбургской      области режима повышенной     готовно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1430</wp:posOffset>
                      </wp:positionV>
                      <wp:extent cx="6350" cy="2152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0.9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</w:rPr>
        <w:t xml:space="preserve">постановлениями Правительства Российской Федерации от 30.12.2003 № 794 «О единой государственной системе предупреждения и ликвидации чрезвычайных ситуаций», от 21.05.2007         № 304 «О классификации чрезвычайных ситуаций природного и техногенного характера», постановлением Правительства Оренбургской области от 30.11.2009 № 593-п «Об утверждении Положения об Оренбургской территориальной подсистеме единой государственной системы предупреждения и ликвидации чрезвычайных ситуаций», на основании статей 7, 30, пункта 5 статьи 40, статьи 43 Устава города Бузулука, постановления администрации города Бузулука от 24.01.2012 № 123-п «Об утверждении Положения о Бузулукском муниципальном звене Оренбургской территориальной подсистемы единой государственной системы предупреждения и ликвидации чрезвычайных ситуаций» и в целях обеспечения безопасности населения города Бузулука, устойчивого функционирования объектов экономики, сохранности материальных ценностей, снижения ущерба и потерь от возможных чрезвычайных ситуаций, связанных с </w:t>
      </w:r>
      <w:r>
        <w:rPr>
          <w:rFonts w:cs="Times New Roman" w:ascii="Times New Roman" w:hAnsi="Times New Roman"/>
          <w:sz w:val="28"/>
          <w:szCs w:val="28"/>
        </w:rPr>
        <w:t xml:space="preserve">неблагоприятными метеорологическими явлениями (3, 4 классы пожарной опасности), создающих угрозу безопасности жизнедеятельности населения </w:t>
      </w:r>
      <w:r>
        <w:rPr>
          <w:rFonts w:cs="Times New Roman" w:ascii="Times New Roman" w:hAnsi="Times New Roman"/>
          <w:sz w:val="28"/>
        </w:rPr>
        <w:t>на территории муниципального образования город Бузулук Оренбургской области:</w:t>
      </w:r>
    </w:p>
    <w:p>
      <w:pPr>
        <w:pStyle w:val="24"/>
        <w:shd w:fill="auto" w:val="clear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sz w:val="28"/>
          <w:szCs w:val="28"/>
        </w:rPr>
        <w:tab/>
        <w:t xml:space="preserve">1. Ввести режим повышенной готовности на территории муниципального образования город Бузулук Оренбургской области </w:t>
      </w:r>
      <w:r>
        <w:rPr>
          <w:sz w:val="28"/>
          <w:szCs w:val="28"/>
          <w:lang w:val="ru-RU"/>
        </w:rPr>
        <w:t>для органов управления и сил Бузулукского муниципального звена Оренбургской территориальной подсистемы единой государственной системы  предупреждения и ликвидации чрезвычайных ситуац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 26 апреля 2019 года по 15 мая 2019 года.</w:t>
      </w:r>
    </w:p>
    <w:p>
      <w:pPr>
        <w:pStyle w:val="24"/>
        <w:shd w:fill="auto" w:val="clear"/>
        <w:tabs>
          <w:tab w:val="clear" w:pos="720"/>
          <w:tab w:val="left" w:pos="73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  <w:lang w:val="ru-RU"/>
        </w:rPr>
        <w:tab/>
        <w:t xml:space="preserve">2. Определить перечень мероприятий, проводимых  </w:t>
      </w:r>
      <w:r>
        <w:rPr>
          <w:sz w:val="28"/>
          <w:szCs w:val="28"/>
          <w:lang w:val="ru-RU"/>
        </w:rPr>
        <w:t>Бузулукским муниципальным звеном Оренбургской территориальной подсистемы единой государственной системы  предупреждения и ликвидации чрезвычайных ситуаций (далее - БМЗ ОТП РСЧС)</w:t>
      </w:r>
      <w:r>
        <w:rPr>
          <w:rFonts w:eastAsia="Calibri"/>
          <w:sz w:val="28"/>
          <w:szCs w:val="28"/>
          <w:lang w:val="ru-RU"/>
        </w:rPr>
        <w:t>:</w:t>
      </w:r>
    </w:p>
    <w:p>
      <w:pPr>
        <w:pStyle w:val="24"/>
        <w:shd w:fill="auto" w:val="clear"/>
        <w:tabs>
          <w:tab w:val="clear" w:pos="720"/>
          <w:tab w:val="left" w:pos="73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2.1. Усиление контроля за состоянием окружающей среды, прогнозирование возникновения чрезвычайных ситуаций и их последствий.</w:t>
      </w:r>
    </w:p>
    <w:p>
      <w:pPr>
        <w:pStyle w:val="24"/>
        <w:shd w:fill="auto" w:val="clear"/>
        <w:tabs>
          <w:tab w:val="clear" w:pos="720"/>
          <w:tab w:val="left" w:pos="73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  <w:lang w:val="ru-RU"/>
        </w:rPr>
        <w:tab/>
        <w:t>2.2. Непрерывный сбор, обработку и передачу информации при возникновении чрезвычайных ситуаций, информирование населения о приемах и способах защиты от чрезвычайных ситуаций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3.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4. Введение, при необходимости, круглосуточного дежурства руководителей и должностных лиц органов управления и сил БМЗ ОТП РСЧС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5. Восполнение, при необходимости, резервов материальных ресурсов, созданных для ликвидации чрезвычайных ситуаций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6. Приведение, при необходимости, сил и средств БМЗ ОТП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3. Рекомендовать руководителям организаций, предприятий и учреждений, расположенных на территории муниципального образования город Бузулук Оренбургской области: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организовать при необходимости, круглосуточное дежурство руководящего состава в период действия режима повышенной готовности;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обеспечить готовность сил и средств, которые могут быть задействованы при возникновении чрезвычайной ситуации;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усилить дежурно - диспетчерские службы и аварийные бригады;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провести инструктаж должностных лиц и дежурного персонала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4.  Настоящее постановление вступает в силу после подписания и подлежит  опубликованию на правовом интернет-портале Бузулука БУЗУЛУК-ПРАВО. РФ и размещению на официальном сайте администрации города Бузулука </w:t>
      </w:r>
      <w:r>
        <w:rPr>
          <w:rFonts w:eastAsia="Calibri"/>
          <w:sz w:val="28"/>
          <w:szCs w:val="28"/>
          <w:lang w:val="en-US"/>
        </w:rPr>
        <w:t>www</w:t>
      </w:r>
      <w:r>
        <w:rPr>
          <w:rFonts w:eastAsia="Calibri"/>
          <w:sz w:val="28"/>
          <w:szCs w:val="28"/>
          <w:lang w:val="ru-RU"/>
        </w:rPr>
        <w:t xml:space="preserve">.бузулук.рф.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5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                А.Н. Утк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в дело, А.Н. Уткину,  отделу пресс-службы Управления внутренней политики администрации города, </w:t>
      </w:r>
      <w:r>
        <w:rPr>
          <w:rFonts w:eastAsia="Calibri" w:cs="Times New Roman" w:ascii="Times New Roman" w:hAnsi="Times New Roman"/>
          <w:sz w:val="28"/>
          <w:szCs w:val="28"/>
        </w:rPr>
        <w:t>Управлению жилищно-коммунального хозяйства и транспорта администрации города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Управлению образования администрации города, Управлению по культуре, спорту и молодежной политике администрации города</w:t>
      </w:r>
      <w:r>
        <w:rPr>
          <w:rFonts w:cs="Times New Roman" w:ascii="Times New Roman" w:hAnsi="Times New Roman"/>
          <w:sz w:val="28"/>
          <w:szCs w:val="28"/>
        </w:rPr>
        <w:t>,  отделу по делам ГО, ПБ и ЧС администрации города, МКУ г. Бузулука «Центр по ГО, ПБ и ЧС»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0" w:right="0"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0" w:before="0" w:after="360"/>
      <w:ind w:left="0" w:right="0" w:hanging="18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21:00Z</dcterms:created>
  <dc:creator>Office 12</dc:creator>
  <dc:description/>
  <cp:keywords/>
  <dc:language>en-US</dc:language>
  <cp:lastModifiedBy>Юлия Бурдакова</cp:lastModifiedBy>
  <cp:lastPrinted>2019-04-25T12:30:00Z</cp:lastPrinted>
  <dcterms:modified xsi:type="dcterms:W3CDTF">2019-04-26T06:14:00Z</dcterms:modified>
  <cp:revision>3</cp:revision>
  <dc:subject/>
  <dc:title>Об утверждении инструкции по делопроизводству</dc:title>
</cp:coreProperties>
</file>