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выявлены нарушения требований пожарной безопасности при эксплуатации общежития Оренбургского института путей сооб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енбургской транспортной прокуратурой в ходе проверки, проведенной                    в сентябре-октябре 2019 года в Оренбургском институте путей сообщения – филиале ФГБОУ ВО «Самарский государственный университет путей сообщения» (далее – СамГУПС), выявлены многочисленные нарушения требований пожарной безопасности при эксплуатации здания общежития института. Установлено, что в 9-этажном здании общежития, в котором проживают учащиеся, семьи преподавателей с детьми,  неисправна пожарная сигнализация, пути эвакуации здания не отвечают  требованиям строительных норм и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проверки Оренбургским транспортным прокурором 02.10.2019 внесено представление ректору СамГУПС, по итогам рассмотрения которого к дисциплинарной ответственности привлечен директор Оренбургского института путей сообщения. Вместе с тем, учитывая, что по результатам рассмотрения представления нарушения законодательства о пожарной безопасности в полном объеме не устранены, Оренбургским транспортным прокурором в Промышленный районный суд г. Оренбурга направлено исковое заявление о понуждении СамГУПС оборудовать здание общежития в соответствии с требованиями пожарной безопасности. Решением суда от 24.12.2019 требования прокурора удовлетворены. В настоящее время решение вступило в законную силу и находится на исполн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Оренбургским транспортным прокурором в отношении СамГУПС  вынесено постановление о возбуждении дела об административном правонарушении по ч. 2 ст. 20.4. КоАП РФ (нарушение  требований пожарной безопасности, совершенные в условиях особого противопожарного режима), за которое для юридических лиц предусмотрена административная ответственность в виде штрафа в размере от 200 000 руб. до 4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рассмотрения данного дела об административном правонарушении должностным лицом отдела надзорной деятельности и профилактической работы по г. Оренбургу и Оренбургскому району ГУ МЧС России по Оренбургской области действия СамГУПС переквалифицированы с ч. 2 на ч. 1 ст. 20.4. КоАП РФ, постановлением от 14.11.2019 назначено наказание в виде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согласившись с принятым должностным лицом контролирующего органа решением, Оренбургским транспортным прокурором принесен протест на постановление о привлечении СамГУПС к административной ответственности от 14.11.2019 по ч. 1 ст. 20.4. КоАП РФ.  Решением Промышленного районного суда г. Оренбурга от 10.02.2020 протест прокурора удовлетворен. В связи с тем, что при вынесении постановления от 14.11.2019 о привлечении СамГУПС к административной ответственности по ч. 1 ст. 20.4. КоАП РФ должностным лицом отдела надзорной деятельности и профилактической работы по г. Оренбургу и Оренбургскому району ГУ МЧС России по Оренбургской области неправильно применены нормы материального и процессуального права, что привело к неверной квалификации деяния правонарушителя, постановление от 14.11.2019 отменено, дело направлено на новое рассмот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ранение выявленных нарушений законодательства находится на контроле в Оренбургской транспортной проку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ветник юстиции               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15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15:00Z</dcterms:modified>
  <cp:revision>2</cp:revision>
  <dc:subject/>
  <dc:title>Прокуратура Российской Федерации</dc:title>
</cp:coreProperties>
</file>