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809"/>
        <w:gridCol w:w="4578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/>
            </w:pPr>
            <w:r>
              <w:rPr>
                <w:sz w:val="28"/>
                <w:szCs w:val="28"/>
              </w:rPr>
              <w:t xml:space="preserve">Министру экономического развития, промышленной политики и торговли Оренбургской области 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Безбородовой 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center"/>
        <w:rPr/>
      </w:pPr>
      <w:r>
        <w:rPr>
          <w:sz w:val="28"/>
          <w:szCs w:val="28"/>
        </w:rPr>
        <w:t>Уважаемая  Наталья Викторовна!</w:t>
      </w:r>
    </w:p>
    <w:p>
      <w:pPr>
        <w:pStyle w:val="Normal"/>
        <w:tabs>
          <w:tab w:val="clear" w:pos="708"/>
          <w:tab w:val="left" w:pos="4212" w:leader="none"/>
          <w:tab w:val="left" w:pos="60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  <w:tab w:val="left" w:pos="6006" w:leader="none"/>
        </w:tabs>
        <w:ind w:firstLine="851"/>
        <w:jc w:val="both"/>
        <w:rPr/>
      </w:pPr>
      <w:r>
        <w:rPr>
          <w:sz w:val="28"/>
          <w:szCs w:val="28"/>
        </w:rPr>
        <w:t>Администрация города Бузулука направляет показатели социально-экономического развития города Бузулука за 1 квартал 2017 год с аналитической запиской.</w:t>
      </w:r>
    </w:p>
    <w:p>
      <w:pPr>
        <w:pStyle w:val="Normal"/>
        <w:tabs>
          <w:tab w:val="clear" w:pos="708"/>
          <w:tab w:val="left" w:pos="4212" w:leader="none"/>
          <w:tab w:val="left" w:pos="60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  <w:tab w:val="left" w:pos="6006" w:leader="none"/>
        </w:tabs>
        <w:ind w:firstLine="851"/>
        <w:jc w:val="both"/>
        <w:rPr/>
      </w:pPr>
      <w:r>
        <w:rPr>
          <w:sz w:val="28"/>
          <w:szCs w:val="28"/>
        </w:rPr>
        <w:t>Приложение: на _ л. в 1экз.</w:t>
      </w:r>
    </w:p>
    <w:p>
      <w:pPr>
        <w:pStyle w:val="Normal"/>
        <w:tabs>
          <w:tab w:val="clear" w:pos="708"/>
          <w:tab w:val="left" w:pos="4212" w:leader="none"/>
          <w:tab w:val="left" w:pos="60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  <w:tab w:val="left" w:pos="60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  <w:tab w:val="left" w:pos="60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- 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и торговл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Н.К. Булыгина</w:t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2" w:leader="none"/>
        </w:tabs>
        <w:jc w:val="both"/>
        <w:rPr/>
      </w:pPr>
      <w:r>
        <w:rPr>
          <w:sz w:val="20"/>
          <w:szCs w:val="20"/>
        </w:rPr>
        <w:t>Подъячева Е.А.</w:t>
      </w:r>
    </w:p>
    <w:p>
      <w:pPr>
        <w:pStyle w:val="Normal"/>
        <w:tabs>
          <w:tab w:val="clear" w:pos="708"/>
          <w:tab w:val="left" w:pos="421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35342) 2-08-21</w:t>
      </w:r>
      <w:r>
        <w:br w:type="page"/>
      </w:r>
    </w:p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1 квартал 2017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итогам первого квартала 2017 года в промышленном производстве города отмечен рост по всем основными видами экономической деятельности: «Добыча полезных ископаемых» (C), «Обрабатывающие производства» (D), «Производство и распределение электроэнергии, газа и воды» (E).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марте </w:t>
      </w:r>
      <w:r>
        <w:rPr>
          <w:iCs/>
          <w:sz w:val="28"/>
          <w:szCs w:val="28"/>
        </w:rPr>
        <w:t>2017 года</w:t>
      </w:r>
      <w:r>
        <w:rPr>
          <w:sz w:val="28"/>
          <w:szCs w:val="28"/>
        </w:rPr>
        <w:t xml:space="preserve"> в промышленном производстве предприятий города наблюдаются стабилизационные процессы, индекс промышленного производства по полному кругу предприятий составил 124,7</w:t>
      </w:r>
      <w:r>
        <w:rPr>
          <w:iCs/>
          <w:sz w:val="28"/>
          <w:szCs w:val="28"/>
        </w:rPr>
        <w:t>%. На динамику данного показателя существенное влияние оказало развитие предприятий по добыче топливно - энергетических полезных ископаемых, занимающих наибольший удельный вес в структуре промышленного производства города (ПАО «Оренбургнефть», АО «Нефтьинвест»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ывающих и нефтесервисных производствах темп роста составил 125,2% к аналогичному периоду 2016 года. Результативный показатель сложился за счёт роста объемов добычи топливно – энергетических полезных ископаемых на 26,1% (с 29 184,5 до 36 792,9 </w:t>
      </w:r>
      <w:r>
        <w:rPr>
          <w:iCs/>
          <w:sz w:val="28"/>
          <w:szCs w:val="28"/>
        </w:rPr>
        <w:t xml:space="preserve">млн. рублей) при одновременном увеличении объёмов предоставления услуг, связанных с добычей нефти на 8,1% (с 1 423,5 до 1 538,8 млн. рублей). </w:t>
      </w:r>
      <w:r>
        <w:rPr>
          <w:sz w:val="28"/>
          <w:szCs w:val="28"/>
        </w:rPr>
        <w:t xml:space="preserve">Увеличение индекса промышленного производства отмечено в обрабатывающих производствах, производстве и распределении электроэнергии, газа и воды. В целом, положительная динамика отмечалась по 8 из 11 видов производства. Наибольший прирост производства обрабатывающих отраслей промышленности в январе – марте 2017 года к соответствующему периоду 2016 года наблюдался в текстильном и швейном производстве (70,8%), производстве машин и оборудования (34,6%), издательской и полиграфической деятельности (22,6%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мышленного производства по </w:t>
      </w:r>
      <w:r>
        <w:rPr>
          <w:bCs/>
          <w:sz w:val="28"/>
          <w:szCs w:val="28"/>
        </w:rPr>
        <w:t>добыче полезных ископаемых</w:t>
      </w:r>
      <w:r>
        <w:rPr>
          <w:sz w:val="28"/>
          <w:szCs w:val="28"/>
        </w:rPr>
        <w:t xml:space="preserve"> в отчетном периоде составил 125,2%. На динамику данного показателя существенное влияние оказало </w:t>
      </w:r>
      <w:r>
        <w:rPr>
          <w:color w:val="000000"/>
          <w:sz w:val="28"/>
          <w:szCs w:val="28"/>
        </w:rPr>
        <w:t xml:space="preserve">увеличение добычи нефти </w:t>
      </w:r>
      <w:r>
        <w:rPr>
          <w:iCs/>
          <w:sz w:val="28"/>
          <w:szCs w:val="28"/>
        </w:rPr>
        <w:t xml:space="preserve">ПАО «Оренбургнефть» </w:t>
      </w:r>
      <w:r>
        <w:rPr>
          <w:color w:val="000000"/>
          <w:sz w:val="28"/>
          <w:szCs w:val="28"/>
        </w:rPr>
        <w:t>на Бобровском месторождении на 13% по сравнению с 2016 годом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iCs/>
          <w:szCs w:val="28"/>
        </w:rPr>
        <w:t xml:space="preserve">Объем услуг нефтесервисных предприятий в январе – марте 2017 года составил 1 538,8 млн. рублей (108,1% к </w:t>
      </w:r>
      <w:r>
        <w:rPr>
          <w:szCs w:val="28"/>
        </w:rPr>
        <w:t>аналогичному периоду 2016г.</w:t>
      </w:r>
      <w:r>
        <w:rPr>
          <w:iCs/>
          <w:szCs w:val="28"/>
        </w:rPr>
        <w:t xml:space="preserve">). </w:t>
      </w:r>
      <w:r>
        <w:rPr>
          <w:color w:val="000000"/>
          <w:szCs w:val="28"/>
        </w:rPr>
        <w:t>На рынке сервисных услуг, оказываемых нефтедобывающим предприятиям, отмечается значительная конкуренция. Отдельные предприятия нефтесервисного комплекса связывают снижение объемов выполняемых геолого - технических работ и оказываемых услуг с переходом П</w:t>
      </w:r>
      <w:r>
        <w:rPr/>
        <w:t>АО «Оренбургнефть» в состав холдинга НК «Роснефть», что влечет консолидацию и перераспределение объемов работ на другие организации и частичную потерю рынка сбыта</w:t>
      </w:r>
      <w:r>
        <w:rPr>
          <w:color w:val="000000"/>
          <w:szCs w:val="28"/>
        </w:rPr>
        <w:t>. Другие предприятия нефтесервисного комплекса нарастили объемы оказываемых услуг посредством расширения клиентской базы контрагентов (характерно для ООО «Ветеран», ООО «Байтуган сервис») и внедрением новых видов деятельности (инженерное сопровождение трубной продукции класса «премиум» в ООО «ТМК НефтеГазСервис - Бузулук»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витие обрабатывающих отраслей в январе – марте 2017 года оценивается на уровне 103,9% к аналогичному периоду 2016 года. </w:t>
      </w:r>
    </w:p>
    <w:p>
      <w:pPr>
        <w:pStyle w:val="Style15"/>
        <w:tabs>
          <w:tab w:val="clear" w:pos="708"/>
          <w:tab w:val="left" w:pos="851" w:leader="none"/>
        </w:tabs>
        <w:ind w:left="-78" w:right="-12" w:firstLine="878"/>
        <w:rPr/>
      </w:pPr>
      <w:r>
        <w:rPr>
          <w:color w:val="000000"/>
          <w:szCs w:val="28"/>
        </w:rPr>
        <w:t xml:space="preserve">Общий индекс промышленного производства складывается за счет увеличения объемов текстильного и швейного производства, производства </w:t>
      </w:r>
      <w:r>
        <w:rPr>
          <w:szCs w:val="28"/>
        </w:rPr>
        <w:t>транспортных средств и оборудования, прочих неметаллических минеральных продуктов, средств измерения, контроля, управления и испытаний оптических приборов, прочих транспортных средств</w:t>
      </w:r>
      <w:r>
        <w:rPr>
          <w:color w:val="000000"/>
          <w:szCs w:val="28"/>
        </w:rPr>
        <w:t xml:space="preserve"> при одновременном падении темпов роста</w:t>
      </w:r>
      <w:r>
        <w:rPr>
          <w:szCs w:val="28"/>
        </w:rPr>
        <w:t xml:space="preserve"> производства отраслей пищевой промышленности, производства автомобилей, прицепов и полуприцеп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пищевых продуктов, включая напитки,  в первом квартале 2017 года оценивается на уровне 93,4%. На динамику данного показателя значительное влияние оказало снижение потребительского спроса на мясные полуфабрикаты и колбасные изделия, хлебобулочную продукцию.  Снижение индекса промышленного производства ООО «Бузулукское молоко» объясняется реорганизационными процедурами, связанными с организацией раздельного учета собственной продукции и продукции, производимой из давальческого сырья  и в целом, не оказывает деструктивного влияния на формирование безубыточности и устойчивости пищевой промышленности гор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- марте 2017 года производство текстильной и швейной промышленности оценивается на уровне 170,8% к аналогичному периоду 2016 года. Значительный рост объемов производства с 1 574,0 до 2 830,0 тыс. рублей в </w:t>
      </w:r>
      <w:r>
        <w:rPr>
          <w:color w:val="000000"/>
          <w:sz w:val="28"/>
          <w:szCs w:val="28"/>
        </w:rPr>
        <w:t>действующих ценах относительно аналогичного периода 2016 года</w:t>
      </w:r>
      <w:r>
        <w:rPr>
          <w:sz w:val="28"/>
          <w:szCs w:val="28"/>
        </w:rPr>
        <w:t xml:space="preserve"> или на 79,8% </w:t>
      </w:r>
      <w:r>
        <w:rPr>
          <w:color w:val="000000"/>
          <w:sz w:val="28"/>
          <w:szCs w:val="28"/>
        </w:rPr>
        <w:t xml:space="preserve">отмечен в ООО «Перчатка+» и является следствием изменений ценовой политики и выполнением заказа по пошиву трикотажных изделий для </w:t>
      </w:r>
      <w:r>
        <w:rPr>
          <w:sz w:val="28"/>
          <w:szCs w:val="28"/>
        </w:rPr>
        <w:t>ПО «Маяк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ОО «Военная сорочка» отмечен рост объёмов отгруженной промышленной продукции на 59,7% в январе - марте 2017 года по сравнению с аналогичным периодом 2016 года. Положительная динамика сложилась в основном за счет увеличением стоимости продукции на 35,7%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34,6%. Подобная тенденция является результатом увеличения количества услуг по комплексному обслуживанию буровых компаний</w:t>
      </w:r>
      <w:r>
        <w:rPr/>
        <w:t xml:space="preserve"> </w:t>
      </w:r>
      <w:r>
        <w:rPr>
          <w:sz w:val="28"/>
          <w:szCs w:val="28"/>
        </w:rPr>
        <w:t>(монтаж, ремонт и техническое обслуживание приборов и инструментов для измерения, контроля, испытания, навигации, локаци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январе – марте 2017 года производство автомобилей, прицепов и полуприцепов оценивается на уровне 87,9% к аналогичному периоду 2016 года. В  отрасли транспортного машиностроения произошло снижение объемов сборки тракторной техники на 65,8%, занимающих наибольший удельный вес в структуре производства АО «Бузулукский механический завод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17 года индекс промышленного производства издательской и полиграфической деятельности составил 122,6%.На динамику данного показателя значительное влияние оказали реорганизационные процедуры системы здравоохранения в форме слияния и функционирования ГБУЗ «Бузулукская больница скорой медицинской помощи», сопровождающиеся потребностью в новой бланковой продукции, штампах, печатях, факсимил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по полному кругу предприятий в январе – марте 2017 году составил 102,4% сопоставимого показателя 2016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рамках проведения мероприятий по энергосбережению, направленных на установку приборов учета, наблюдается снижение отпуска воды в МУП «ВКХ» г.Бузулука на 6,1% и снижение норматива потребления и объема отпуска тепла МУП «ЖКХ» г.Бузулука на 0,5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, деятельность электроэнергетического комплекса города в анализируемом периоде основывалась на принципе сбалансированного развития жилищно - коммунального и электросетевого хозяйства.</w:t>
      </w:r>
    </w:p>
    <w:p>
      <w:pPr>
        <w:pStyle w:val="Normal"/>
        <w:ind w:firstLine="851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первый квартал 2017 года по предварительным расчетам составит 6678,5 млн. рублей – 113,3 %  </w:t>
      </w:r>
      <w:r>
        <w:rPr>
          <w:bCs/>
          <w:sz w:val="28"/>
          <w:szCs w:val="28"/>
        </w:rPr>
        <w:t xml:space="preserve">к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Общая площадь введенного жилья за первый квартал 2017 года составила 13,0 тыс. кв.м, что составило 68,7 % к показателю 2016 года</w:t>
      </w:r>
      <w:r>
        <w:rPr>
          <w:bCs/>
          <w:sz w:val="28"/>
          <w:szCs w:val="28"/>
        </w:rPr>
        <w:t xml:space="preserve">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расчет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борот  розничной торговли за первый квартал 2017 года составил 2800,0 млн. рублей, что составляет 100,1 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;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орот общественного питания за первый квартал 2017 года составил 125,5 млн. рублей, что составляет 84,8 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;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ъем платных услуг, оказанных крупными и средними предприятиями населению за первый квартал 2017 года составил 250,2 млн. рублей – 91,4 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  <w:r>
        <w:rPr>
          <w:bCs/>
          <w:sz w:val="28"/>
          <w:szCs w:val="28"/>
        </w:rPr>
        <w:t xml:space="preserve"> Объем бытовых услуг составил 12,4 млн. рублей – 97,2 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1 квартал 201</w:t>
      </w:r>
      <w:r>
        <w:rPr>
          <w:b w:val="false"/>
          <w:bCs w:val="false"/>
          <w:color w:val="000000"/>
          <w:sz w:val="28"/>
          <w:szCs w:val="28"/>
          <w:lang w:val="ru-RU"/>
        </w:rPr>
        <w:t>7</w:t>
      </w:r>
      <w:r>
        <w:rPr>
          <w:b w:val="false"/>
          <w:bCs w:val="false"/>
          <w:color w:val="000000"/>
          <w:sz w:val="28"/>
          <w:szCs w:val="28"/>
        </w:rPr>
        <w:t xml:space="preserve"> года доходы городского бюджета составили 2</w:t>
      </w:r>
      <w:r>
        <w:rPr>
          <w:b w:val="false"/>
          <w:bCs w:val="false"/>
          <w:color w:val="000000"/>
          <w:sz w:val="28"/>
          <w:szCs w:val="28"/>
          <w:lang w:val="ru-RU"/>
        </w:rPr>
        <w:t>84,5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98,0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6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5,3%, в том числе: налоговые  доходы – 48,2%, неналоговые – 7,1%. 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bCs/>
        </w:rPr>
        <w:t xml:space="preserve">В соответствии Законом Оренбургской области от 21.12.2016 № 204/41-VI-ОЗ (ред. от 21.02.2017) «Об областном бюджете на 2017 год и на плановый период 2018 и 2019 годов» норматив отчислений НДФЛ в бюджет города Бузулука составляет 20,0%. Объем поступлений в виде отчислений от НДФЛ по итогам 1 квартала 2017 года составил 78,0 млн. рублей (49,6% в общем объеме собственных доходов городского бюджета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т объемов поступлений по налогу на совокупный  доход за 1 квартал 2017 года на 4,1% объясняется переплатой по срокам авансовых платежей сумм налога, взимаемого в связи с применением патентной системы налогообложения и уплатой по срокам сельскохозяйственными товаропроизводителями ЕСХН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виды налоговых доходов - это доходы, полученные в виде государственной пошлины по делам, рассматриваемым в судах общей юрисдикции и мировыми судьями. В 1 квартале 2017 года произошло снижение объема поступлений прочих видов налоговых доходов на 0,4 млн. рублей или 12,5% по сравнению с аналогичным периодом 2016 года вследствие снижения поступлений от уплаты государственной пошлины за установку рекламных конструкций.</w:t>
      </w:r>
    </w:p>
    <w:p>
      <w:pPr>
        <w:pStyle w:val="Style14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дохода по земельному налогу снижен на 9,1%. </w:t>
      </w:r>
    </w:p>
    <w:p>
      <w:pPr>
        <w:pStyle w:val="Normal"/>
        <w:ind w:firstLine="851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Неналоговые доходы поступили в сумме 20,1 </w:t>
      </w:r>
      <w:r>
        <w:rPr>
          <w:bCs/>
          <w:sz w:val="28"/>
          <w:szCs w:val="28"/>
        </w:rPr>
        <w:t>млн. рублей</w:t>
      </w:r>
      <w:r>
        <w:rPr>
          <w:rFonts w:eastAsia="Calibri"/>
          <w:sz w:val="28"/>
        </w:rPr>
        <w:t xml:space="preserve">. </w:t>
      </w:r>
      <w:r>
        <w:rPr>
          <w:bCs/>
          <w:sz w:val="28"/>
          <w:szCs w:val="28"/>
        </w:rPr>
        <w:t xml:space="preserve">Объем неналоговых доходов бюджета города снижен на 33,9% </w:t>
      </w:r>
      <w:r>
        <w:rPr>
          <w:rFonts w:eastAsia="Calibri"/>
          <w:sz w:val="28"/>
        </w:rPr>
        <w:t>за счет снижения доходов от продажи имущества, находящегося в муниципальной собственности, расторжения части договоров аренды нежилых помещени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267,76 млн. рублей   – 108,9%  к  уровню 1 квартала 2016 года. </w:t>
      </w:r>
    </w:p>
    <w:p>
      <w:pPr>
        <w:pStyle w:val="Style14"/>
        <w:spacing w:before="0" w:after="0"/>
        <w:ind w:right="-1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прибыли по отчитывающимся предприятиям за январь – февраль 2017 года составила –15 867,97 млн. рублей, динамика в относительных величинах составила 127,5% к </w:t>
      </w:r>
      <w:r>
        <w:rPr>
          <w:rFonts w:cs="Times New Roman" w:ascii="Times New Roman" w:hAnsi="Times New Roman"/>
          <w:bCs/>
          <w:sz w:val="28"/>
          <w:szCs w:val="28"/>
        </w:rPr>
        <w:t>показателю аналогичного пери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 года. Размер убытка по данным бухгалтерской (финансовой) отчетности предприятий за январь - февраль 2017 года составил - 99,98 млн. рублей, что на 22,11% ниже показателя сопоставимого периода 2016 года. Наибольший удельный вес в общей структуре прибыли по показателю «Прибыль (убыток) до налогообложения за отчетный период» приходится на ПАО «Оренбургнефть» 14304,8 млн. рублей или 90,2%; наибольший удельный вес в общей сумме убытка по показателю «Прибыль (убыток) до налогообложения за отчетный период» приходится на ООО «РН-Бурение» (АО «Оренбургбурнефть») - 30,8 млн. рублей или 30,8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По состоянию на 01.04.2017г. в городе функционирует 11 </w:t>
      </w:r>
      <w:r>
        <w:rPr>
          <w:color w:val="000000"/>
          <w:sz w:val="28"/>
          <w:szCs w:val="28"/>
        </w:rPr>
        <w:t>низкорентабельных и убыточных предприятий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квартал 2017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квартал 2016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2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5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851" w:leader="none"/>
        </w:tabs>
        <w:ind w:left="0" w:right="0" w:firstLine="851"/>
        <w:rPr/>
      </w:pPr>
      <w:r>
        <w:rPr>
          <w:color w:val="000000"/>
        </w:rPr>
        <w:t xml:space="preserve">Ситуация на регистрируемом рынке труда города Бузулука в январе - марте 2017 года оставалась стабильной. В ГКУ «ЦЗН г. Бузулука» </w:t>
      </w:r>
      <w:r>
        <w:rPr/>
        <w:t>за предоставлением государственной услуги по содействию в поиске  подходящей  работы</w:t>
      </w:r>
      <w:r>
        <w:rPr>
          <w:color w:val="000000"/>
        </w:rPr>
        <w:t xml:space="preserve"> обратилось 278 человек – 61,8% от показателя аналогичного периода 2016 года.  За отчетный период признаны безработными 186 человек, 69,4 % от показателя аналогичного периода 2016 года. Работодателями города Бузулука за январь – март 2017 года были заявлены 667 свободных вакансий, спрос превысил предложение рабочей силы в 2,4 раза. На 01.04.2017 года в банке данных ГКУ «ЦЗН  г. Бузулука» имеется 352 вакансии от предприятий и организаций гор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ровень официально зарегистрированной безработицы  по г.Бузулуку на 01.04.2017  составил  1,0%  от численности экономического населения (01.04.2016  – 1,4%). Среднемесячная заработная плата  работников крупных и средних предприятий  города   по итогам января - февраля 2017 года составила 31 520,4  рублей – 99,0%  к аналогичному периоду 2016 год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17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1 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3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2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8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5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феврал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феврал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6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нные об объемах произведенной продукции представлены ООО «Перчатка+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нные об объемах произведенной продукции представлены ООО «Военная сорочка»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корректировка количества КФХ с учетом данных, представленных МРИ ФНС № 3  по Оренбургской области. КФХ зарегистрированы на территории МО г. Бузулук, фактическую деятельность осуществляют в район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Василий Н. Яковлев</cp:lastModifiedBy>
  <cp:lastPrinted>2017-05-02T17:12:00Z</cp:lastPrinted>
  <dcterms:modified xsi:type="dcterms:W3CDTF">2017-07-17T10:57:00Z</dcterms:modified>
  <cp:revision>27</cp:revision>
  <dc:subject/>
  <dc:title>Пояснительная записка</dc:title>
</cp:coreProperties>
</file>