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Юлия Алексе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АУ «СОШ№13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88,49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202122"/>
                <w:sz w:val="18"/>
                <w:szCs w:val="18"/>
                <w:shd w:fill="FFFFFF" w:val="clear"/>
              </w:rPr>
              <w:t>Nissan Qashqai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87 55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4ca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220</Words>
  <Characters>1254</Characters>
  <CharactersWithSpaces>1472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0:00Z</dcterms:created>
  <dc:creator>Ольга В. Смехнова</dc:creator>
  <dc:description/>
  <dc:language>en-US</dc:language>
  <cp:lastModifiedBy>Оксана Н. Костылева</cp:lastModifiedBy>
  <dcterms:modified xsi:type="dcterms:W3CDTF">2022-05-12T05:5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