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ренбургский транспортный прокурор обратился в суд для защиты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в инвалидов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транспортной прокуратурой в марте 2020 года проведена проверка исполнения требований законодательства в сфере обеспечения беспрепятственного доступа маломобильных групп населения к объектам транспортной инфраструктуры в Дистанции инженерных сооружений Южно-Уральской дирекции инфраструктуры - структурного подразделения Центральной дирекции инфраструктуры – филиала ОАО «РЖД», в ходе которой выявлены нар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доступ на островные платформы станций Новосергиевская и Сорочинская Орского центра организации работы железнодорожных станций структурного подразделения Южно - Уральской дирекции управления движением структурного подразделения Центральной Дирекции управления движением – филиала ОАО «РЖД» и от них возможен только через пешеходные мосты, необорудованные пандусами либо подъемными устройствами, что нарушает права неопределенного круга лиц, в том числе инвалидов и маломобильной группы населения на беспрепятственный доступ к объектам транспортной инфра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явленными нарушениями Оренбургским транспортным прокурором 31.03.2020 в суд направлено 2 исковых заявления о возложении обязанности на ОАО «РЖД» оборудовать на сходах моста с обеих сторон кнопки вызова персонала с размещением информационных табличек с указанием номеров телефонов ответственных работников для оказания ситуационной помощи по проследованию через мост инвалидов и других маломобильных групп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этим, 01.04.2020 начальнику Дистанции инженерных сооружений Южно-Уральской дирекции инфраструктуры - структурного подразделения Центральной дирекции инфраструктуры – филиала ОАО «РЖД» внесено представление, которое находится на рассмотрении. В адрес ОАО «РЖД» направлено уведомление о явке 10.04.2020 представителей в Оренбургскую транспортную прокуратуру для дачи объяснений и присутствии при вынесении постановления о возбуждении дела об административном правонарушении по ст. 9.13 КоАП РФ в отношении ОАО «РЖД»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Р.В. Калаш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8"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Style14">
    <w:name w:val="Знак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2:00Z</dcterms:created>
  <dc:creator>хр</dc:creator>
  <dc:description/>
  <cp:keywords/>
  <dc:language>en-US</dc:language>
  <cp:lastModifiedBy>хр</cp:lastModifiedBy>
  <cp:lastPrinted>2020-04-07T17:42:00Z</cp:lastPrinted>
  <dcterms:modified xsi:type="dcterms:W3CDTF">2020-04-16T05:13:00Z</dcterms:modified>
  <cp:revision>20</cp:revision>
  <dc:subject/>
  <dc:title>Уральская транспортная прокуратура</dc:title>
</cp:coreProperties>
</file>