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72" w:hanging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72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72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72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№ _______________</w:t>
            </w:r>
          </w:p>
          <w:p>
            <w:pPr>
              <w:pStyle w:val="Normal"/>
              <w:widowControl w:val="false"/>
              <w:autoSpaceDE w:val="false"/>
              <w:ind w:left="72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2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б утверждении отчета об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и бюджета гор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зулука за 1 квартал 2021 года</w:t>
            </w:r>
          </w:p>
          <w:p>
            <w:pPr>
              <w:pStyle w:val="Normal"/>
              <w:widowControl w:val="false"/>
              <w:autoSpaceDE w:val="false"/>
              <w:ind w:left="72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 9, 264.2 Бюджетного кодекса  Российской Федерации, статьями 16, 52 Федерального закона  от 06.10.2003 № 131-ФЗ «Об общих принципах организации местного самоуправления в Российской Федерации», на основании статей 7, 30, пункта 5 статьи 40, статьи 43 Устава города Бузулука, статьи 42 Положения о бюджетном процессе в городе Бузулуке, утвержденного решением городского Совета депутатов  от  27.12.2011  № 209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  отчет  об исполнении  бюджета  города  Бузулука  за  1 квартал 2021 года  по доходам в сумме  426 340 899,79  рублей, по расходам в сумме  406 839 100,86 рублей, с превышением  доходов над расходами в сумме   19 501 798,93 рублей с показателями по: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оходам   бюджета города Бузулука </w:t>
      </w:r>
      <w:r>
        <w:rPr>
          <w:sz w:val="28"/>
          <w:szCs w:val="28"/>
        </w:rPr>
        <w:t xml:space="preserve"> з</w:t>
      </w:r>
      <w:r>
        <w:rPr>
          <w:sz w:val="28"/>
          <w:szCs w:val="20"/>
        </w:rPr>
        <w:t>а 1 квартал  2021 года  согласно приложению №1;</w:t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расходам    бюджета города Бузулука </w:t>
      </w:r>
      <w:r>
        <w:rPr>
          <w:sz w:val="28"/>
          <w:szCs w:val="28"/>
        </w:rPr>
        <w:t>з</w:t>
      </w:r>
      <w:r>
        <w:rPr>
          <w:sz w:val="28"/>
          <w:szCs w:val="20"/>
        </w:rPr>
        <w:t>а 1 квартал  2021 года  согласно приложению №2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 xml:space="preserve">источникам  финансирования  дефицита  бюджета   города Бузулука  за 1 квартал  2021 года  согласно приложению №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  управлению  администрации города Бузулука                направить  отчет  об  исполнении  бюджета    города   Бузулука з</w:t>
      </w:r>
      <w:r>
        <w:rPr>
          <w:sz w:val="28"/>
          <w:szCs w:val="20"/>
        </w:rPr>
        <w:t xml:space="preserve">а 1 квартал 2021 года  </w:t>
      </w:r>
      <w:r>
        <w:rPr>
          <w:sz w:val="28"/>
          <w:szCs w:val="28"/>
        </w:rPr>
        <w:t>в  городской Совет депутатов муниципального  образования город Бузулук Оренбургской области и Контрольно-счетную палату города Бузулу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подписания и подлежит опубликованию на правовом интернет-портале Бузулука БУЗУЛУК-ПРАВО</w:t>
      </w:r>
      <w:r>
        <w:rPr>
          <w:sz w:val="28"/>
        </w:rPr>
        <w:t xml:space="preserve">.РФ и размещению на официальном сайте администрации города </w:t>
      </w:r>
      <w:r>
        <w:rPr>
          <w:sz w:val="28"/>
        </w:rPr>
        <w:t xml:space="preserve">Бузулука  </w:t>
      </w:r>
      <w:r>
        <w:rPr>
          <w:sz w:val="28"/>
          <w:lang w:val="en-US"/>
        </w:rPr>
        <w:t>www</w:t>
      </w:r>
      <w:r>
        <w:rPr>
          <w:sz w:val="28"/>
        </w:rPr>
        <w:t>.бузулук.рф.</w:t>
      </w:r>
      <w:r>
        <w:rPr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58790</wp:posOffset>
                </wp:positionH>
                <wp:positionV relativeFrom="paragraph">
                  <wp:posOffset>32385</wp:posOffset>
                </wp:positionV>
                <wp:extent cx="571500" cy="2476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9.5pt;mso-wrap-distance-left:9.05pt;mso-wrap-distance-right:9.05pt;mso-wrap-distance-top:0pt;mso-wrap-distance-bottom:0pt;margin-top:2.55pt;mso-position-vertical-relative:text;margin-left:43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 за  исполнением настоящего постановления возложить  на заместителя   главы   администрации   города - начальника Финансового управления  А.В. Огороднико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   В.С. Пес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 в дело, Финансовому управлению  администрации города  Бузулука, Контрольно-счетной палате города Бузулука, городскому Совету депутатов муниципального образования город Бузулук Оренбургской области, Управлению по информационной политике администрации города Бузулука. </w:t>
      </w:r>
    </w:p>
    <w:tbl>
      <w:tblPr>
        <w:tblW w:w="177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306"/>
        <w:gridCol w:w="153"/>
        <w:gridCol w:w="305"/>
        <w:gridCol w:w="254"/>
        <w:gridCol w:w="52"/>
        <w:gridCol w:w="255"/>
        <w:gridCol w:w="2810"/>
        <w:gridCol w:w="115"/>
        <w:gridCol w:w="170"/>
        <w:gridCol w:w="4120"/>
        <w:gridCol w:w="239"/>
        <w:gridCol w:w="1544"/>
        <w:gridCol w:w="1907"/>
      </w:tblGrid>
      <w:tr>
        <w:trPr>
          <w:trHeight w:val="255" w:hRule="atLeast"/>
        </w:trPr>
        <w:tc>
          <w:tcPr>
            <w:tcW w:w="5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узулу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_ № ____________</w:t>
            </w:r>
          </w:p>
        </w:tc>
        <w:tc>
          <w:tcPr>
            <w:tcW w:w="78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5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ind w:left="-2631" w:firstLine="263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53" w:type="dxa"/>
            <w:gridSpan w:val="8"/>
            <w:tcBorders/>
            <w:vAlign w:val="bottom"/>
          </w:tcPr>
          <w:p>
            <w:pPr>
              <w:pStyle w:val="Normal"/>
              <w:ind w:hanging="93"/>
              <w:jc w:val="center"/>
              <w:rPr/>
            </w:pPr>
            <w:r>
              <w:rPr/>
              <w:t>ДОХОДЫ БЮДЖЕТА ГОРОДА БУЗУЛУКА ЗА 1 КВАРТАЛ  2021 ГОДА</w:t>
            </w:r>
          </w:p>
          <w:p>
            <w:pPr>
              <w:pStyle w:val="Normal"/>
              <w:jc w:val="right"/>
              <w:rPr/>
            </w:pPr>
            <w:r>
              <w:rPr/>
              <w:t>(рублей)</w:t>
            </w:r>
          </w:p>
        </w:tc>
        <w:tc>
          <w:tcPr>
            <w:tcW w:w="80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9768" w:type="dxa"/>
            <w:gridSpan w:val="9"/>
            <w:tcBorders/>
            <w:vAlign w:val="bottom"/>
          </w:tcPr>
          <w:tbl>
            <w:tblPr>
              <w:tblW w:w="95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70"/>
              <w:gridCol w:w="2835"/>
              <w:gridCol w:w="1701"/>
              <w:gridCol w:w="1559"/>
              <w:gridCol w:w="1276"/>
            </w:tblGrid>
            <w:tr>
              <w:trPr>
                <w:trHeight w:val="795" w:hRule="atLeast"/>
              </w:trPr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Код дохода по бюджетной классификации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Наименование </w:t>
                    <w:br/>
                    <w:t>показател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твержденные бюджетные назначен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сполнено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оцент исполн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 xml:space="preserve">Доходы бюджета - всего, </w:t>
                    <w:br/>
                    <w:t>в том числе: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 019 190 3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426 340 899,7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21,11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00 1000000000000000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ЛОГОВЫЕ И НЕНАЛОГОВЫЕ ДОХОД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831 154 9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11 771 113,1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5,48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00 1010000000000000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460 252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07 530 913,9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3,36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010200001000011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60 252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7 530 913,9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,36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010201001000011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52 745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5 923 579,7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,40</w:t>
                  </w:r>
                </w:p>
              </w:tc>
            </w:tr>
            <w:tr>
              <w:trPr>
                <w:trHeight w:val="295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010202001000011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 801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96 329,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,86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010203001000011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 498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19 578,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,42</w:t>
                  </w:r>
                </w:p>
              </w:tc>
            </w:tr>
            <w:tr>
              <w:trPr>
                <w:trHeight w:val="2186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010208001000011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Налог на доходы физических лиц части суммы налога, превышающей 650 000 рублей, относящейся к части налоговой базы, превышающей 5 000 000 рублей (сумма платежа (перерасчеты, недоимка и задолженность по соответствующему платежу, в том числе по отмененному)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208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91 426,7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5,52</w:t>
                  </w:r>
                </w:p>
              </w:tc>
            </w:tr>
            <w:tr>
              <w:trPr>
                <w:trHeight w:val="130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00 1030000000000000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5 107 2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3 325 950,7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2,02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030200001000011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 107 2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 325 950,7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2,02</w:t>
                  </w:r>
                </w:p>
              </w:tc>
            </w:tr>
            <w:tr>
              <w:trPr>
                <w:trHeight w:val="2089" w:hRule="atLeast"/>
              </w:trPr>
              <w:tc>
                <w:tcPr>
                  <w:tcW w:w="2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0302230010000110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 964 200,0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492 627,2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,43</w:t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030224001000011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34 9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 468,7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,00</w:t>
                  </w:r>
                </w:p>
              </w:tc>
            </w:tr>
            <w:tr>
              <w:trPr>
                <w:trHeight w:val="192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030225001000011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 071 2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 089 427,6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,03</w:t>
                  </w:r>
                </w:p>
              </w:tc>
            </w:tr>
            <w:tr>
              <w:trPr>
                <w:trHeight w:val="192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030226001000011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963 1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266 572,9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,6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00 1050000000000000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81 269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53 524 530,4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9,53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050100000000011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лог, взимаемый в связи с применением упрощенной системы налогообложе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158 175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8 859 758,9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,5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050200002000011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 10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 897 916,8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3,0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050300001000011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809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296 641,5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1,68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000 1050400002000011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 185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 470 213,1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2,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00 1060000000000000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ЛОГИ НА ИМУЩЕСТВО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66 47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9 234 168,38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3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060100000000011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Налог на имущество физических лиц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21 777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024 352,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060600000000011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емельный налог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4 693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 209 816,3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,3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060603000000011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емельный налог с организац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 321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 012 580,3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,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060604000000011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Земельный налог с физических лиц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 372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197 235,9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00 1080000000000000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7 270 4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3 095 240,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7,92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080300001000011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 10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 032 840,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,74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000 1080700001000011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Государственная пошлина за государственную регистрацию, а также за совершение прочих юридически значимых действ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70 4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2 4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,6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080715001000011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Государственная пошлина за выдачу разрешения на установку рекламной конструкции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14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62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080717001000011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Государственная пошлина за выдачу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 4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2 4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205,26</w:t>
                  </w:r>
                </w:p>
              </w:tc>
            </w:tr>
            <w:tr>
              <w:trPr>
                <w:trHeight w:val="156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00 1110000000000000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57 896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3 707 931,6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3,68</w:t>
                  </w:r>
                </w:p>
              </w:tc>
            </w:tr>
            <w:tr>
              <w:trPr>
                <w:trHeight w:val="216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110500000000012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1 801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 507 341,4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0,28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000 1110501000000012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7 705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 318 314,8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9,53</w:t>
                  </w:r>
                </w:p>
              </w:tc>
            </w:tr>
            <w:tr>
              <w:trPr>
                <w:trHeight w:val="192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110502000000012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 061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47 791,9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,58</w:t>
                  </w:r>
                </w:p>
              </w:tc>
            </w:tr>
            <w:tr>
              <w:trPr>
                <w:trHeight w:val="192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110503000000012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7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0 03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110507000000012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сдачи в аренду имущества, составляющего государственную (муниципальную) казну (за исключением земельных участков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668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51 204,6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110700000000012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латежи от государственных и мунципальных унитарных предприят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,00</w:t>
                  </w:r>
                </w:p>
              </w:tc>
            </w:tr>
            <w:tr>
              <w:trPr>
                <w:trHeight w:val="192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110900000000012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 994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 200 590,1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3,39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00 1120000000000000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 921 2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 596 363,3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83,0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120101001000012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67 3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5 354,2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6,9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0112010301000012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лата за сбросы загрязняющих веществ в водные объекты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54 8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120104001000012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099 1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75 997,9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2,41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120107001000012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Плата за выбросы загрязняющих веществ, образующихся при сжигании на факельных установках и (или) рассеивании попутного нефтяного газа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75 011,1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17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00 1130000000000000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805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311 732,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38,7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130100000000013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05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6 10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,5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130200000000013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5 626,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00 1140000000000000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2 131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8 310 877,2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82,74</w:t>
                  </w:r>
                </w:p>
              </w:tc>
            </w:tr>
            <w:tr>
              <w:trPr>
                <w:trHeight w:val="250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>000 1140200000000000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 129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 331 950,3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4,73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140600000000043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7 002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 936 969,0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6,23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140630000000043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1 957,85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00 1160000000000000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8 033 1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 133 405,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4,11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160100000000014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Административные штрафы, установленные Кодексом Российской Федерации об административных правонарушениях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 941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0 623,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,07</w:t>
                  </w:r>
                </w:p>
              </w:tc>
            </w:tr>
            <w:tr>
              <w:trPr>
                <w:trHeight w:val="28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160133000000014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7,14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160200002000014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Административные штрафы, установленные законами субъектов Российской Федерации об административных правонарушениях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4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1 514,6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2,21</w:t>
                  </w:r>
                </w:p>
              </w:tc>
            </w:tr>
            <w:tr>
              <w:trPr>
                <w:trHeight w:val="264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160700000000014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04 1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513 350,9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7,04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1161000000000014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Платежи в целях возмещения причиненного ущерба (убытков)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 320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27 916,0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00 2000000000000000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 188 035 4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14 569 786,6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8,06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2020000000000000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188 035 4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4 627 533,4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8,07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00 2021000000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36 979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30 024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1,9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2021500104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Дотации бюджетам городских округов на выравнивание бюджетной обеспеченност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6 979 0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 024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1,92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00 2022000000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362 292 1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2 389 358,2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6,18</w:t>
                  </w:r>
                </w:p>
              </w:tc>
            </w:tr>
            <w:tr>
              <w:trPr>
                <w:trHeight w:val="277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2022021604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 333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96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2022522804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убсидии бюджетам городских округов на оснащение объектов спортивной инфраструктуры спортивно-технологическим оборудованием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 910 2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2022525504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убсидии бюджетам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0 123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2022530404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7 992 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 478 358,2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3,5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2022549704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убсидии бюджетам городских округов на реализацию мероприятий по обеспечению жильем молодых семей 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 780 8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 780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2022555504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убсидии бюджетам городских округов на реализацию программ формирования современной городской среды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8 527 9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2022999904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Прочие субсидии бюджетам городских округов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56 623 4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130 2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7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00 2023000000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652 559 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153 259 092,0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3,49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2023002404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убвенции бюджетам городских округ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31 205 9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49 204 445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3,64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2023002904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 395 4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 3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7,52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2023508204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4 588 5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44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2023512004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6 8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148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2023526004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04 6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06 567,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4,99</w:t>
                  </w:r>
                </w:p>
              </w:tc>
            </w:tr>
            <w:tr>
              <w:trPr>
                <w:trHeight w:val="148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2023546904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Субвенции бюджетам городских округов на проведение Всероссийской переписи населения 2020 года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1 317 9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2023593004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Субвенции бюджетам городских округов на государственную регистрацию актов гражданского состояния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 899 4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974 8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5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2023999804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Единая субвенция бюджетам городских округ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 741 1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663 229,77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00 2024000000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Иные межбюджетные трансферты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36 204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8 955 083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4,73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2024530304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 xml:space="preserve">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36 204 70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8 955 083,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24,73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00 2190000000000000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ВОЗВРАТ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-57 746,8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217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00 21960010040000150</w:t>
                  </w:r>
                </w:p>
              </w:tc>
              <w:tc>
                <w:tcPr>
                  <w:tcW w:w="283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0,00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-57 746,8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377"/>
        <w:gridCol w:w="1134"/>
        <w:gridCol w:w="708"/>
        <w:gridCol w:w="1418"/>
        <w:gridCol w:w="708"/>
        <w:gridCol w:w="426"/>
        <w:gridCol w:w="708"/>
      </w:tblGrid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узулука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__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79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БЮДЖЕТА ГОРОДА БУЗУЛУКА ЗА 1 КВАРТАЛ  2021 ГОДА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2835"/>
        <w:gridCol w:w="1701"/>
        <w:gridCol w:w="1560"/>
        <w:gridCol w:w="1275"/>
      </w:tblGrid>
      <w:tr>
        <w:trPr>
          <w:trHeight w:val="559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расхода по бюджетной классифик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именование </w:t>
              <w:b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исполнения</w:t>
            </w:r>
          </w:p>
        </w:tc>
      </w:tr>
      <w:tr>
        <w:trPr>
          <w:trHeight w:val="2014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асходы бюджета - ИТОГО, </w:t>
              <w:br/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31 375 200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6 839 100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03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100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7 901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609 772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,47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11 2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44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 806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18</w:t>
            </w:r>
          </w:p>
        </w:tc>
      </w:tr>
      <w:tr>
        <w:trPr>
          <w:trHeight w:val="127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4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664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099 620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9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дебная систе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579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041 476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99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1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13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 695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999 868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7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300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390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418 40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,75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04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юсти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99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4 85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0</w:t>
            </w:r>
          </w:p>
        </w:tc>
      </w:tr>
      <w:tr>
        <w:trPr>
          <w:trHeight w:val="102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0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418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433 957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36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314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 6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15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400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4 205 300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782 37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,86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5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8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ан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,5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09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 10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 923 669,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7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412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720 800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08 71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9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500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 016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621 160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,28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1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277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 756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3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2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57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3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 067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907 922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2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505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 014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51 481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62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700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39 125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2 326 848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,15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1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школьно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 029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 033 956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73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2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е образов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 410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 376 254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42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3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834 4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796 46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40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7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деж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96 7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3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709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254 1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96 078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58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800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 426 9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 239 669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,74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1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918 6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015 809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28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804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508 3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223 860,3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82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000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4 131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674 364,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6,46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1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36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 858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9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3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 4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92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004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 282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 993 106,4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,83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100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 869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375 165,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,97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01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434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 340 714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50</w:t>
            </w:r>
          </w:p>
        </w:tc>
      </w:tr>
      <w:tr>
        <w:trPr>
          <w:trHeight w:val="4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02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842 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 48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75</w:t>
            </w:r>
          </w:p>
        </w:tc>
      </w:tr>
      <w:tr>
        <w:trPr>
          <w:trHeight w:val="5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105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92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 962,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,72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200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6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1 333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,86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201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евидение и радиовеща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 189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,74</w:t>
            </w:r>
          </w:p>
        </w:tc>
      </w:tr>
      <w:tr>
        <w:trPr>
          <w:trHeight w:val="2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202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550 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 14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98</w:t>
            </w:r>
          </w:p>
        </w:tc>
      </w:tr>
      <w:tr>
        <w:trPr>
          <w:trHeight w:val="76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1300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658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1301 0000000000 0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658 8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ультат исполнения бюджета (дефицит/ профици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2 184 900,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501 798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60,0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536"/>
        <w:gridCol w:w="1716"/>
        <w:gridCol w:w="1402"/>
      </w:tblGrid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узулука</w:t>
            </w:r>
          </w:p>
        </w:tc>
      </w:tr>
      <w:tr>
        <w:trPr>
          <w:trHeight w:val="25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____________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______</w:t>
            </w:r>
          </w:p>
        </w:tc>
      </w:tr>
      <w:tr>
        <w:trPr>
          <w:trHeight w:val="615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796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 ДЕФИЦИТА  БЮДЖЕТА ГОРОДА БУЗУЛУКА ЗА 1 КВАРТАЛ  2021 ГОДА</w:t>
            </w:r>
          </w:p>
        </w:tc>
      </w:tr>
      <w:tr>
        <w:trPr>
          <w:trHeight w:val="510" w:hRule="atLeast"/>
        </w:trPr>
        <w:tc>
          <w:tcPr>
            <w:tcW w:w="21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01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RANGE!B8%3AE24"/>
            <w:r>
              <w:rPr>
                <w:sz w:val="18"/>
                <w:szCs w:val="18"/>
              </w:rPr>
              <w:t>Наименование показателя</w:t>
            </w:r>
            <w:bookmarkEnd w:id="0"/>
          </w:p>
        </w:tc>
        <w:tc>
          <w:tcPr>
            <w:tcW w:w="1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твержденные бюджетные назначения</w:t>
            </w:r>
          </w:p>
        </w:tc>
        <w:tc>
          <w:tcPr>
            <w:tcW w:w="1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сточники финансирования дефицита бюджетов - всего, </w:t>
              <w:br/>
              <w:t>в том числе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184 900,9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19 501 798,93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X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источники внутреннего финансирования, </w:t>
              <w:br/>
              <w:t>из них: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566 045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20 265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00000000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00000000007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00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200000000008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5 000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0000000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645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1000000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1 645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1000000007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000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301000000008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51 645 000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00000000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источники внутреннего финансирования дефицитов бюджето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11 045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20 265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605000000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211 045,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320 265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 010000000000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зменение остатков средст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 381 144,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-22 822 063,9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0000000000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381 144,0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2 822 063,93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000000000500</w:t>
            </w:r>
          </w:p>
        </w:tc>
        <w:tc>
          <w:tcPr>
            <w:tcW w:w="45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7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2 100 401 345,00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430 367 283,56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 0105000000000060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98 020 200,9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 545 219,6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5:42:00Z</dcterms:created>
  <dc:creator>uSER</dc:creator>
  <dc:description/>
  <cp:keywords/>
  <dc:language>en-US</dc:language>
  <cp:lastModifiedBy>sgushakova</cp:lastModifiedBy>
  <cp:lastPrinted>2019-07-26T16:10:00Z</cp:lastPrinted>
  <dcterms:modified xsi:type="dcterms:W3CDTF">2021-04-15T08:12:00Z</dcterms:modified>
  <cp:revision>151</cp:revision>
  <dc:subject/>
  <dc:title/>
</cp:coreProperties>
</file>