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493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днов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города Бузулука «Детский сад №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 313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 име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е имеет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4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3T11:20:00Z</dcterms:modified>
  <cp:revision>7</cp:revision>
  <dc:subject/>
  <dc:title>Сведения</dc:title>
</cp:coreProperties>
</file>