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1"/>
        <w:spacing w:before="0" w:after="0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Оренбургской области были предупреждены факты отклю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энергии в жилых домах в новогодние 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szCs w:val="28"/>
        </w:rPr>
        <w:tab/>
        <w:t xml:space="preserve">Оренбургской транспортной прокуратурой в декабре 2019 года проведен анализ исполнения законодательства, </w:t>
      </w:r>
      <w:r>
        <w:rPr>
          <w:sz w:val="28"/>
          <w:lang w:eastAsia="en-US"/>
        </w:rPr>
        <w:t>регулирующего вопросы соблюдения правил, норм технической эксплуатации и содержания электросетей, находящихся на балансе Южно-Уральской дирекции по электроснабжению, по результатам которого выявлены обстоятельства, способствующие совершению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в течение 2019 года Оренбургской транспортной прокуратурой были выявлены многочисленные нарушения при эксплуатации и содержании электросетей </w:t>
      </w:r>
      <w:r>
        <w:rPr>
          <w:sz w:val="28"/>
          <w:lang w:eastAsia="en-US"/>
        </w:rPr>
        <w:t>Оренбургской дистанцией электроснабжения,</w:t>
      </w:r>
      <w:r>
        <w:rPr>
          <w:sz w:val="28"/>
          <w:szCs w:val="28"/>
        </w:rPr>
        <w:t xml:space="preserve"> связанные с перепадами, низким напряжением и частыми отключениями электроэнергии, подаваемой в жилые дома, расположенные на станциях и перегонах Южно-Уральской желез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дверии новогодних праздников, в целях недопущения отключения подачи электроэнергии в жилые дома, расположенные на станциях и перегонах Южно-Уральской железной дороги, Оренбургской транспортной прокуратурой 31.12.2019 начальнику Оренбургской дистанции электроснабжения объявлено предостережение о недопустимости нарушения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в отключения электроэнергии в новогодние праздники не допущ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Транспортный прокурор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ветник юстиции                                                                                   Д.В. Кирич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HeaderChar">
    <w:name w:val="Header Char"/>
    <w:qFormat/>
    <w:rPr>
      <w:rFonts w:cs="Times New Roman"/>
      <w:sz w:val="28"/>
      <w:lang w:val="ru-RU" w:bidi="ar-SA"/>
    </w:rPr>
  </w:style>
  <w:style w:type="character" w:styleId="2">
    <w:name w:val=" Знак Знак2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Qest">
    <w:name w:val="qe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 Знак Знак Знак"/>
    <w:basedOn w:val="Header"/>
    <w:qFormat/>
    <w:pPr>
      <w:tabs>
        <w:tab w:val="clear" w:pos="4153"/>
        <w:tab w:val="clear" w:pos="8306"/>
      </w:tabs>
      <w:ind w:right="40" w:firstLine="720"/>
      <w:jc w:val="both"/>
    </w:pPr>
    <w:rPr>
      <w:rFonts w:eastAsia="Symbol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6:00Z</dcterms:created>
  <dc:creator>ZTP</dc:creator>
  <dc:description/>
  <cp:keywords/>
  <dc:language>en-US</dc:language>
  <cp:lastModifiedBy>хр</cp:lastModifiedBy>
  <cp:lastPrinted>2020-01-10T18:13:00Z</cp:lastPrinted>
  <dcterms:modified xsi:type="dcterms:W3CDTF">2020-02-05T06:20:00Z</dcterms:modified>
  <cp:revision>93</cp:revision>
  <dc:subject/>
  <dc:title>Старшему помощнику</dc:title>
</cp:coreProperties>
</file>