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416" w:hRule="exac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ind w:left="-68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УЗУЛУКА</w:t>
            </w:r>
          </w:p>
          <w:p>
            <w:pPr>
              <w:pStyle w:val="Normal"/>
              <w:widowControl w:val="false"/>
              <w:autoSpaceDE w:val="false"/>
              <w:ind w:left="-68" w:right="-70" w:hanging="0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№ ____________</w:t>
            </w:r>
          </w:p>
          <w:p>
            <w:pPr>
              <w:pStyle w:val="Normal"/>
              <w:widowControl w:val="false"/>
              <w:autoSpaceDE w:val="false"/>
              <w:ind w:left="-68" w:right="-7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 xml:space="preserve">                               </w:t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слушаний по подготовленной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документации по планировке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-426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5.1, 46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в Российской Федерации», пунктом 2 статьи 6 Федерального закона от 29.12.2004 № 191-ФЗ «О введении в действие Градостроительного кодекса Российской Федерации», на основании статей 18, 30, пункта 5 статьи 40, статьи 43 Устава города Бузулука, </w:t>
      </w:r>
      <w:bookmarkStart w:id="0" w:name="_Hlk103939247"/>
      <w:r>
        <w:rPr>
          <w:sz w:val="28"/>
          <w:szCs w:val="28"/>
        </w:rPr>
        <w:t>Порядка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ого решением городского Совета депутатов от 11.05.2022 № 206</w:t>
      </w:r>
      <w:bookmarkEnd w:id="0"/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публичные слушания по подготовленной </w:t>
      </w:r>
      <w:bookmarkStart w:id="1" w:name="_Hlk103939408"/>
      <w:r>
        <w:rPr>
          <w:sz w:val="28"/>
          <w:szCs w:val="28"/>
        </w:rPr>
        <w:t xml:space="preserve">документации по планировке территории - проекта планировки территории </w:t>
      </w:r>
      <w:bookmarkStart w:id="2" w:name="_Hlk100233162"/>
      <w:r>
        <w:rPr>
          <w:sz w:val="28"/>
          <w:szCs w:val="28"/>
        </w:rPr>
        <w:t>и проекта межевания территории</w:t>
      </w:r>
      <w:bookmarkEnd w:id="2"/>
      <w:r>
        <w:rPr>
          <w:sz w:val="28"/>
          <w:szCs w:val="28"/>
        </w:rPr>
        <w:t>, расположенной по адресу: Российская Федерация, Оренбургская область, г. Бузулук, земельные участки расположены в северо-восточной части кадастрового квартала 56:38:0113007, участки с кадастровыми номерами 56:38:0113007:1408; 56:38:0113007:952, для проектирования многоквартирных жилых домов</w:t>
      </w:r>
      <w:bookmarkEnd w:id="1"/>
      <w:r>
        <w:rPr>
          <w:sz w:val="28"/>
          <w:szCs w:val="28"/>
        </w:rPr>
        <w:t xml:space="preserve">, в составе согласно приложению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вести 30.06.2022 в 11 часов 00 минут местного времени в Управлении градообразования и капитального строительства города Бузулука по адресу: г. Бузулук, ул. Галактионова, д. 29 (кабинет № 1) с размещением информационных материалов проекта на официальном сайте администрации города Бузулука согласно приложению, и открытием экспозиции проекта в холле администрации города Бузулука и в Управлении градообразования и капитального строительства города Бузулу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участникам публичных слушаний направлять предложения и замечания по вопросу, указанному в пункте 1 настоящего постановления, в Управление градообразования и капитального строительства города Бузулука в письменной форме по адресу: г. Бузулук, ул. Галактионова, 29 (тел. 35-203) до 27.06.202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градообразования и капитального строительства города Бузулука провести публичные слушания по указанному в пункте 1 настоящего постановления вопросу в порядке, установленном 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ого решением городского Совета депутатов от 11.05.2022 № 2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по информационной политике администрации города Бузулука разместить на официальном сайте администрации города Бузулука в информационно-телекоммуникационной сети «Интернет» www.бузулук.рф настоящее постановление и документацию по планировке территории, предусмотренную пунктом 1 настояще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ind w:left="-426" w:right="282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стоящее постановление вступает в силу со дня подписания, подлежит опубликованию на правовом интернет – портале Бузулука БУЗУЛУК-ПРАВО.РФ и размещению на официальном сайте администрации города Бузулука www.бузулук.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ind w:left="-426" w:right="282" w:firstLine="71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города Немкова А.А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705" w:right="282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hanging="0"/>
        <w:jc w:val="both"/>
        <w:rPr/>
      </w:pPr>
      <w:r>
        <w:rPr>
          <w:sz w:val="28"/>
          <w:szCs w:val="28"/>
        </w:rPr>
        <w:t>Глава города                                                                                                 В.С. Песков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дело, Немкову А.А., Управлению градообразования и капитального строительства города Бузулука - 2 экз., управлению по информационной политике администрации города Бузулука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2065</wp:posOffset>
                </wp:positionH>
                <wp:positionV relativeFrom="paragraph">
                  <wp:posOffset>-424815</wp:posOffset>
                </wp:positionV>
                <wp:extent cx="33782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21.1pt;mso-wrap-distance-left:9.05pt;mso-wrap-distance-right:9.05pt;mso-wrap-distance-top:0pt;mso-wrap-distance-bottom:0pt;margin-top:-33.45pt;mso-position-vertical-relative:text;margin-left:20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администрации города Бузулука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от ___________ № ______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документации по планировке территории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ланировки территории и проекта межевания территории, расположенной по адресу: Российская Федерация, Оренбургская област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Бузулук, земельные участки расположены в северо-восточной части кадастрового квартала 56:38:0113007, участки с кадастровыми номерами 56:38:0113007:1408; 56:38:0113007:952, для проект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огоквартирных жилых дом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кстов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 Пояснительная запи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 Чертеж планировки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 Чертеж красных линий, границ существующих и планируемых элементов планировочной структуры, границ зон планируемого размещения объектов капиталь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 Положение об очередности планируемого развития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План границ формируемых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териалы по обоснованию</w:t>
      </w:r>
    </w:p>
    <w:p>
      <w:pPr>
        <w:pStyle w:val="Normal"/>
        <w:jc w:val="both"/>
        <w:rPr/>
      </w:pPr>
      <w:r>
        <w:rPr>
          <w:sz w:val="28"/>
          <w:szCs w:val="28"/>
        </w:rPr>
        <w:t>1.    Текстов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ояснительная записка.</w:t>
      </w:r>
    </w:p>
    <w:p>
      <w:pPr>
        <w:pStyle w:val="Normal"/>
        <w:jc w:val="both"/>
        <w:rPr/>
      </w:pPr>
      <w:r>
        <w:rPr>
          <w:sz w:val="28"/>
          <w:szCs w:val="28"/>
        </w:rPr>
        <w:t>2.    Графическая часть.</w:t>
      </w:r>
    </w:p>
    <w:p>
      <w:pPr>
        <w:pStyle w:val="Normal"/>
        <w:jc w:val="both"/>
        <w:rPr/>
      </w:pPr>
      <w:r>
        <w:rPr>
          <w:sz w:val="28"/>
          <w:szCs w:val="28"/>
        </w:rPr>
        <w:t>2.1. Карта планировочной структуры территории городского округа, с отображением границ элементов планировочной структуры.</w:t>
      </w:r>
    </w:p>
    <w:p>
      <w:pPr>
        <w:pStyle w:val="Normal"/>
        <w:jc w:val="both"/>
        <w:rPr/>
      </w:pPr>
      <w:r>
        <w:rPr>
          <w:sz w:val="28"/>
          <w:szCs w:val="28"/>
        </w:rPr>
        <w:t>2.2. Схема организации движения транспорта и пешеходов, организации улично-дорожной сети.</w:t>
      </w:r>
    </w:p>
    <w:p>
      <w:pPr>
        <w:pStyle w:val="Normal"/>
        <w:jc w:val="both"/>
        <w:rPr/>
      </w:pPr>
      <w:r>
        <w:rPr>
          <w:sz w:val="28"/>
          <w:szCs w:val="28"/>
        </w:rPr>
        <w:t>2.3. Схема, отображающая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Схема вертикальной планировки и инженерной подготовки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Схема организации мероприятий по обеспечению пожарной безопасности и по гражданской обор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568" w:top="96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1:59:00Z</dcterms:created>
  <dc:creator>nesterenko</dc:creator>
  <dc:description/>
  <cp:keywords/>
  <dc:language>en-US</dc:language>
  <cp:lastModifiedBy>Наталья В. Макина</cp:lastModifiedBy>
  <cp:lastPrinted>2022-05-24T12:04:00Z</cp:lastPrinted>
  <dcterms:modified xsi:type="dcterms:W3CDTF">2022-05-31T04:29:00Z</dcterms:modified>
  <cp:revision>115</cp:revision>
  <dc:subject/>
  <dc:title/>
</cp:coreProperties>
</file>