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02.09.2020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99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1.08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513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кадастровым номером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56:38:0104021:4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дрес объек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Российская Федерация, Оренбургская область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г. Бузулук, ул. Гая, земельный участок расположен в восточной части кадастрового квартала 56:38:0104021, площадь 358 кв.м – 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бытовое обслужи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3.3)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кадастровым номером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56:38:0104021:4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хема расположения земельного участка на кадастровом плане территор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</w:rPr>
        <w:t>56:38:0104021:45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рок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2.09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1.10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04.09.2020 года по 25.09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4.0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2020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9.2020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   для    юридических   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   представления   участником  общественных  обсуждений  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2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08-26T10:33:00Z</cp:lastPrinted>
  <dcterms:modified xsi:type="dcterms:W3CDTF">2020-09-01T07:51:00Z</dcterms:modified>
  <cp:revision>375</cp:revision>
  <dc:subject/>
  <dc:title>МУНИЦИПАЛЬНОЕ ОБРАЗОВАНИЕ ГОРОД НОЯБРЬСК</dc:title>
</cp:coreProperties>
</file>