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0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межевания территории земельного участка под многоквартирным домом в городе Бузулук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                 ул. Октябрьская/М.Горь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. 94/35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5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межевания территории земельного участка под многоквартирным жилым домом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4/3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ул. Октябрьская/М.Гор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городе Бузулуке Оренбург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5.11.2020 года по 03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9.11.2020 года по 30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9.11.2020 года по 30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05T09:46:00Z</cp:lastPrinted>
  <dcterms:modified xsi:type="dcterms:W3CDTF">2020-11-05T04:46:00Z</dcterms:modified>
  <cp:revision>384</cp:revision>
  <dc:subject/>
  <dc:title>МУНИЦИПАЛЬНОЕ ОБРАЗОВАНИЕ ГОРОД НОЯБРЬСК</dc:title>
</cp:coreProperties>
</file>