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направлено в суд уголовное дело по факту умышленного причинения средней тяжести вреда здоровью, которое ранее было укрыто от учета должностными лицами ОД Оренбургского ЛО МВД России на транспор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10.04.2020 Оренбургской транспортной прокуратурой утвержден обвинительный акт по уголовному делу в отношении 54-летнего жителя Оренбургской области по обвинению в совершении преступления, предусмотренного п. «з» ч. 2 ст. 112 УК РФ (умышленное причинение средней тяжести вреда здоровью). 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ледования установлено, что 23.11.2019 обвиняемый, находясь в зале ожидания железнодорожного вокзала станции Саракташ Южно-Уральской железной дороги – филиала ОАО «РЖД» на почве возникших личных неприязненных отношений, умышленно нанес посетителю данного железнодорожного вокзала не менее четырех ударов по предплечью его левой руки металлическим костылем, используемым в качестве оружия, тем самым причинив последнему физическую боль и телесные повреждения в виде закрытого перелома левой локтевой кости, повлекшее в соответствии с заключением эксперта вред здоровью средней тяжести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ое преступление ранее было укрыто от учета должностными лицами органа дознания Оренбургского ЛО МВД России на транспорте путем необоснованного занижения квалификации и поставлено на учет только после вмешательства Оренбургского транспортного прокурора, по результатам рассмотрения требования, внесенного прокурором 27.01.2020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13.04.2020 уголовное дело направлено в Саракташский районный суд Оренбургской области для рассмотрения по существу. Наказание за данное преступление действующим уголовным законодательством предусмотрено в виде лишения свободы сроком до 5 л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ab/>
        <w:tab/>
        <w:tab/>
        <w:t xml:space="preserve">                     Р.В. Калаш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 Знак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 Знак Знак 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rFonts w:eastAsia="Symbol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59:00Z</dcterms:created>
  <dc:creator>ZTP</dc:creator>
  <dc:description/>
  <cp:keywords/>
  <dc:language>en-US</dc:language>
  <cp:lastModifiedBy>хр</cp:lastModifiedBy>
  <cp:lastPrinted>2020-04-13T17:24:00Z</cp:lastPrinted>
  <dcterms:modified xsi:type="dcterms:W3CDTF">2020-04-16T05:13:00Z</dcterms:modified>
  <cp:revision>3</cp:revision>
  <dc:subject/>
  <dc:title>Старшему помощнику</dc:title>
</cp:coreProperties>
</file>