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б  исполнении  бюджета  города </w:t>
      </w:r>
    </w:p>
    <w:p>
      <w:pPr>
        <w:pStyle w:val="Normal"/>
        <w:rPr/>
      </w:pPr>
      <w:r>
        <w:rPr>
          <w:sz w:val="28"/>
          <w:szCs w:val="28"/>
        </w:rPr>
        <w:t>Бузулука  за  1 полугодие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ей 16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2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1 полугодие 2019 года  по доходам в сумме  786 533 885,85  рублей, по расходам в сумме  740 046 264,59 рублей, с превышением  доходов над расходами в сумме   46 487 621,26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>а 1 полугодие  2019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>а 1 полугодие  2019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1 полугодие  2019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1 полугодие  2019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С.А. Сал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по информационной политике администрации города Бузул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551"/>
        <w:gridCol w:w="480"/>
        <w:gridCol w:w="1221"/>
        <w:gridCol w:w="142"/>
        <w:gridCol w:w="1275"/>
        <w:gridCol w:w="142"/>
        <w:gridCol w:w="142"/>
        <w:gridCol w:w="1418"/>
        <w:gridCol w:w="205"/>
        <w:gridCol w:w="142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24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</w:t>
            </w:r>
          </w:p>
        </w:tc>
        <w:tc>
          <w:tcPr>
            <w:tcW w:w="1907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БЮДЖЕТА ГОРОДА БУЗУЛУКА ЗА 1 ПОЛУГОДИЕ  2019 ГОДА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3 903 7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6 533 885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3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981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0 257 044,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51,3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 90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7 809 979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8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 90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 809 979,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8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 45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 682 09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3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 458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3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9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 425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,4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6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87 06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,7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7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687 066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7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9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35 646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0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31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7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9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06 609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2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54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78 222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299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 726 770,6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,3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1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490 595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83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62 619,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,94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1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8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 658 260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2,93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12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58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65 389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1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мсляемый в бюджет субъектов Российской Федерац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33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954 02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14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22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36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5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нимальный налог, зачисляемый в бюджеты субъектов Российской Федерации (за налоговые периоды, истекшие до 1 января 2016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-137 413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26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38 290,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1002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26 4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38 229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2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202002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4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 573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,5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50400002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2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12 311,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9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 7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333 828,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,87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8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3 796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0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80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300 032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9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85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441 60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95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 858 424,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8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77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512 914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1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72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82 211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3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806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21 6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03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6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9 052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1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1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юридических лиц в качестве индивидуальных предпринимателей, изменений, вносимых в учредительные документы юридического лица,за государственную регистрацию юридического лица и другие юридически значимые действ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78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2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94 228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0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4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ных знаков, водительских удостовер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5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,0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700100001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0 708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515 956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,2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10100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 или муниципальным образованиям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2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2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 83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769 047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9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29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98 880,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2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57 062,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1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7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3 10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83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74 308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14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2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7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3 576,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,8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1001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033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5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2010301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215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001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 559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9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7001000012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, образующихся при сжигании на факельных установках и (или) рассевании попутного нефтяного газ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67,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8 68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,9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1 788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8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 898,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44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81 871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22,93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2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 365,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0 130,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3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30000000043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375,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5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463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57 655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,4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57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430 634,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,9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3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614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8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 590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9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1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3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41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5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 080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2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28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 497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0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2 549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7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33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,5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1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электроэнергетике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3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 559,9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94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4500001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9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9000000000014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0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61 942,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6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7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1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104,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34 922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6 276 840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3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4 922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 546 806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3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000000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 941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 683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7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0000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 557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12 530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38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 071 8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126 1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32 01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67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159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убсидии бюджетам  городских округ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912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497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9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07 785,6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07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5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85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845 0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2 728,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9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0000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 424 3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 851 276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5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 123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 957 294,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82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051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733 7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79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71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9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 781,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25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769 2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,00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9998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11 60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5 9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46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9 965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4000015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69 965,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3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458"/>
        <w:gridCol w:w="2093"/>
        <w:gridCol w:w="567"/>
        <w:gridCol w:w="284"/>
        <w:gridCol w:w="567"/>
        <w:gridCol w:w="142"/>
        <w:gridCol w:w="1701"/>
        <w:gridCol w:w="567"/>
        <w:gridCol w:w="851"/>
        <w:gridCol w:w="1133"/>
        <w:gridCol w:w="10"/>
        <w:gridCol w:w="851"/>
      </w:tblGrid>
      <w:tr>
        <w:trPr>
          <w:trHeight w:val="255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8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 №______________</w:t>
            </w:r>
          </w:p>
        </w:tc>
        <w:tc>
          <w:tcPr>
            <w:tcW w:w="1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1 ПОЛУГОДИЕ  2019 ГОДА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819 899 77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0 046 264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6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 008 050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 920 598,4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2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1 519,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05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5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 267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3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757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260 304,6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9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87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93 514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8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983 950,4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82 993,1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95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197 310,8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,82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04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66 494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2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09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7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00 316,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13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 144 57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 592 088,0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1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 725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8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6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5 0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8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4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4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352 17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007 945,7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1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4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14 977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7 375 5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 156 029,0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7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41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1 329,7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32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 827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201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9 801,9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6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805 7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11 883,3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7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28 005 1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1 569 955,8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85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8 918 669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 694 143,8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5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 940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 298 712,2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47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284 630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15 535,8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37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 617,7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212 00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302 946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8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07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 426 114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3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24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70 458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824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55 656,6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2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5 111 34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247 174,5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,2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605,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78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52 745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4 40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23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4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732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29 169,5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95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 007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 270 977,0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,5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544 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46 11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47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7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03 139,0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41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5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8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 723,9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99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2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66 016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,54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8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 544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55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8 9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 472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32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300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39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301 0000000000 000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99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 профицит)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5 996 075,3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487 621,26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9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3284"/>
        <w:gridCol w:w="850"/>
        <w:gridCol w:w="851"/>
        <w:gridCol w:w="635"/>
        <w:gridCol w:w="1633"/>
        <w:gridCol w:w="447"/>
        <w:gridCol w:w="321"/>
        <w:gridCol w:w="1486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3 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66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 №______________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51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ГОРОДА БУЗУЛУКА ЗА 1 ПОЛУГОДИЕ  2019 ГОДА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B8%3AE24"/>
            <w:r>
              <w:rPr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96 075,3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6 487 621,26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9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8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0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5 00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30 0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1 933 924,6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6 487 621,26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1 933 924,69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6 487 621,26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946 833 700,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00 480 345,18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3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24 899 775,31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3 992 723,92</w:t>
            </w:r>
          </w:p>
        </w:tc>
        <w:tc>
          <w:tcPr>
            <w:tcW w:w="22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2:00Z</dcterms:created>
  <dc:creator>uSER</dc:creator>
  <dc:description/>
  <cp:keywords/>
  <dc:language>en-US</dc:language>
  <cp:lastModifiedBy>Светлана Г. Ушакова</cp:lastModifiedBy>
  <cp:lastPrinted>2019-07-26T16:10:00Z</cp:lastPrinted>
  <dcterms:modified xsi:type="dcterms:W3CDTF">2019-07-30T07:42:00Z</dcterms:modified>
  <cp:revision>132</cp:revision>
  <dc:subject/>
  <dc:title/>
</cp:coreProperties>
</file>