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1108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города Бузулука «Детская школа искус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DAWOO NEX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8 364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11:14:00Z</dcterms:modified>
  <cp:revision>13</cp:revision>
  <dc:subject/>
  <dc:title>Сведения</dc:title>
</cp:coreProperties>
</file>