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нктом 1.1. статьи 45 Градостроитель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я в проект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роекта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, в части земельных участков с кадастровыми номерами: 56:08:2105005:654, 56:08:2105005:1643, 56:08:2105005:1642, 56:08:2105005:65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bookmarkStart w:id="0" w:name="_Hlk50100472"/>
      <w:bookmarkEnd w:id="0"/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bookmarkStart w:id="1" w:name="_Hlk50100472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8.09.2020 года по 12.10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О «НО Прогрессива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9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0-09-18T05:31:00Z</dcterms:modified>
  <cp:revision>378</cp:revision>
  <dc:subject/>
  <dc:title>МУНИЦИПАЛЬНОЕ ОБРАЗОВАНИЕ ГОРОД НОЯБРЬСК</dc:title>
</cp:coreProperties>
</file>