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Анализ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циально-экономического развития 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города Бузулука за </w:t>
      </w:r>
      <w:r>
        <w:rPr/>
        <w:t>9 месяцев</w:t>
      </w:r>
      <w:r>
        <w:rPr>
          <w:color w:val="000000"/>
          <w:szCs w:val="28"/>
        </w:rPr>
        <w:t xml:space="preserve"> 2013 года</w:t>
      </w:r>
    </w:p>
    <w:p>
      <w:pPr>
        <w:pStyle w:val="Style14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3 года  увеличен объем производства предприятиями, предоставляющими услуги, связанные с добычей нефти. Увеличен объем производства машин и оборудования, стеновых материалов, издательской и полиграфической деятельности. Повысился темп роста текстильного и швейного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ы объемы производства транспортных средств  и оборудования, производства и распределения электроэнергии, газа и воды, производства пищевых продуктов. Отмечается снижение объема производства по предприятиям, добывающим неф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среднемесячной заработной платы, а также увеличение показателей товарооборот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изводство  товаров  и услуг</w:t>
      </w:r>
    </w:p>
    <w:p>
      <w:pPr>
        <w:pStyle w:val="Style14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Style14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бъем  </w:t>
      </w:r>
      <w:r>
        <w:rPr>
          <w:szCs w:val="28"/>
        </w:rPr>
        <w:t xml:space="preserve">отгрузки </w:t>
      </w:r>
      <w:r>
        <w:rPr>
          <w:color w:val="000000"/>
          <w:szCs w:val="28"/>
        </w:rPr>
        <w:t xml:space="preserve">товаров  и услуг промышленного  характера по итогам                       9 месяцев 2013 года снижен на 0,7% по сравнению с аналогичным периодом прошлого года. </w:t>
      </w:r>
    </w:p>
    <w:p>
      <w:pPr>
        <w:pStyle w:val="Style14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По итогам 9 месяцев 2013 года отмечается снижение добычи нефти. Объем  добычи   нефти  в натуральном  выражении  снижен  по  отношению   к  9 месяцем  2012 года  на 1,9%, что объясняется естественным увеличением обводненности добываемой продукции по ряду крупных месторождений. Объем отгрузки нефтедобывающих  предприятий составил 157892,6 млн. рублей – 99,2% к соответствующему показателю за 9 месяцев 2012 года. Объем сервисных услуг по этому виду деятельности составил 8818,7 млн.  рублей  и превысил  показатель  девяти месяцев 2012 года на 8,5%. </w:t>
      </w:r>
    </w:p>
    <w:p>
      <w:pPr>
        <w:pStyle w:val="Style14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бъем  отгрузки  по  обрабатывающим   видам  деятельности  за отчетный период снизился на 18,8% по сравнению с аналогичным периодом прошлого года и составил 1673,8 млн. рублей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  <w:szCs w:val="28"/>
        </w:rPr>
        <w:t xml:space="preserve">Объем  производства транспортных  средств  и оборудования снижен на  53,6%.  Это обусловлено отсутствием рынка сбыта выпускаемой техники ОАО «БМЗ».   По итогам 9 месяцев 2013 года  собрано 143 трактора, за аналогичный период прошлого года - 1458 единиц. 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бъем  отгруженной  продукции   предприятиями  по  производству  пищевых  продуктов  по итогам  отчетного периода  составил 711,4 млн. рублей, что на 7,9% меньше, чем за 9 месяцев 2012 года.</w:t>
      </w:r>
      <w:r>
        <w:rPr>
          <w:szCs w:val="28"/>
        </w:rPr>
        <w:t xml:space="preserve">  Снижение объема производства   связано  с  проводимой  с  февраля  2013 года реорганизацией  ООО «Бузулук-мука». Решением арбитражного суда Оренбургской области от 22 августа 2013 года ООО «Бузулук-мука» признано банкротом. Кроме  того,   не  осуществляет  деятельность  ООО «Бузулукский ликероводочный завод» </w:t>
      </w:r>
      <w:r>
        <w:rPr>
          <w:color w:val="000000"/>
          <w:szCs w:val="28"/>
        </w:rPr>
        <w:t>- решением арбитражного суда  предприятие также признано банкротом.</w:t>
      </w:r>
      <w:r>
        <w:rPr>
          <w:szCs w:val="28"/>
        </w:rPr>
        <w:t xml:space="preserve"> По итогам 9 месяцев 2013 года индекс  производства  цельномолочной  продукции составил  153,5%,   сухого  молока -215,2%, масла сливочного -  208,7%,   хлебобулочных  изделий-</w:t>
      </w:r>
      <w:r>
        <w:rPr>
          <w:color w:val="000000"/>
          <w:szCs w:val="28"/>
        </w:rPr>
        <w:t>106,6%. И</w:t>
      </w:r>
      <w:r>
        <w:rPr>
          <w:szCs w:val="28"/>
        </w:rPr>
        <w:t>ндекс  производства колбасных изделий составил 97,8%. Объем производства снижен в связи с реконструкцией цеха по производству колбасных изделий ООО «Городской торг».</w:t>
      </w:r>
    </w:p>
    <w:p>
      <w:pPr>
        <w:pStyle w:val="Style14"/>
        <w:tabs>
          <w:tab w:val="clear" w:pos="708"/>
          <w:tab w:val="left" w:pos="851" w:leader="none"/>
        </w:tabs>
        <w:rPr>
          <w:rFonts w:ascii="Times New Roman CYR" w:hAnsi="Times New Roman CYR" w:cs="Times New Roman CYR"/>
          <w:color w:val="000000"/>
          <w:szCs w:val="28"/>
        </w:rPr>
      </w:pPr>
      <w:r>
        <w:rPr>
          <w:color w:val="000000"/>
          <w:szCs w:val="28"/>
        </w:rPr>
        <w:tab/>
        <w:t xml:space="preserve">Объем производства машин и оборудования </w:t>
      </w:r>
      <w:r>
        <w:rPr>
          <w:bCs w:val="false"/>
          <w:color w:val="000000"/>
          <w:szCs w:val="28"/>
        </w:rPr>
        <w:t xml:space="preserve">по итогам  9 месяцев 2013 года увеличился по сравнению с аналогичным периодом 2012 года </w:t>
      </w:r>
      <w:r>
        <w:rPr>
          <w:color w:val="000000"/>
          <w:szCs w:val="28"/>
        </w:rPr>
        <w:t>на 22,3% и составил 527,7 млн. рублей.</w:t>
      </w:r>
    </w:p>
    <w:p>
      <w:pPr>
        <w:pStyle w:val="Style14"/>
        <w:tabs>
          <w:tab w:val="clear" w:pos="708"/>
          <w:tab w:val="left" w:pos="851" w:leader="none"/>
        </w:tabs>
        <w:rPr>
          <w:bCs w:val="false"/>
          <w:color w:val="FF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bCs w:val="false"/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ab/>
        <w:t>Объем   отгрузки    текстильной   и   швейной  продукции за девять месяцев 2013 года  составил  12,9 млн. рублей – 108,1% к аналогичному периоду 2012 года. Увеличение объема производства связано с выполнением ООО «Перчатка+» заказа для министерства обороны.</w:t>
      </w:r>
      <w:r>
        <w:rPr>
          <w:bCs w:val="false"/>
          <w:color w:val="FF0000"/>
          <w:szCs w:val="28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ab/>
        <w:tab/>
      </w:r>
      <w:r>
        <w:rPr>
          <w:b w:val="false"/>
          <w:bCs w:val="false"/>
          <w:sz w:val="28"/>
          <w:szCs w:val="28"/>
          <w:lang w:val="ru-RU"/>
        </w:rPr>
        <w:t xml:space="preserve">Рост   </w:t>
      </w:r>
      <w:r>
        <w:rPr>
          <w:b w:val="false"/>
          <w:sz w:val="28"/>
          <w:szCs w:val="28"/>
          <w:lang w:val="ru-RU"/>
        </w:rPr>
        <w:t>объем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отгрузки стеновых  материалов </w:t>
      </w:r>
      <w:r>
        <w:rPr>
          <w:b w:val="false"/>
          <w:sz w:val="28"/>
          <w:szCs w:val="28"/>
          <w:lang w:val="ru-RU"/>
        </w:rPr>
        <w:t xml:space="preserve">по итогам 9 месяцев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а  24,0</w:t>
      </w:r>
      <w:r>
        <w:rPr>
          <w:b w:val="false"/>
          <w:sz w:val="28"/>
          <w:szCs w:val="28"/>
        </w:rPr>
        <w:t xml:space="preserve">% </w:t>
      </w:r>
      <w:r>
        <w:rPr>
          <w:b w:val="false"/>
          <w:sz w:val="28"/>
          <w:szCs w:val="28"/>
          <w:lang w:val="ru-RU"/>
        </w:rPr>
        <w:t xml:space="preserve">по отношению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ru-RU"/>
        </w:rPr>
        <w:t xml:space="preserve"> показател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за 9 месяцев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bCs w:val="false"/>
          <w:sz w:val="28"/>
          <w:szCs w:val="28"/>
          <w:lang w:val="ru-RU"/>
        </w:rPr>
        <w:t xml:space="preserve"> обеспечило з</w:t>
      </w:r>
      <w:r>
        <w:rPr>
          <w:b w:val="false"/>
          <w:sz w:val="28"/>
          <w:szCs w:val="28"/>
          <w:lang w:val="ru-RU"/>
        </w:rPr>
        <w:t>аключение договоров на поставку продукции организациями ООО «Экономия» и ООО «Торговый дом Бузулукский кирпичный завод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(объем отгрузки </w:t>
      </w:r>
      <w:r>
        <w:rPr>
          <w:b w:val="false"/>
          <w:sz w:val="28"/>
          <w:szCs w:val="28"/>
        </w:rPr>
        <w:t xml:space="preserve">составил </w:t>
      </w:r>
      <w:r>
        <w:rPr>
          <w:b w:val="false"/>
          <w:sz w:val="28"/>
          <w:szCs w:val="28"/>
          <w:lang w:val="ru-RU"/>
        </w:rPr>
        <w:t>31,6</w:t>
      </w:r>
      <w:r>
        <w:rPr>
          <w:b w:val="false"/>
          <w:sz w:val="28"/>
          <w:szCs w:val="28"/>
        </w:rPr>
        <w:t xml:space="preserve"> млн.  рублей</w:t>
      </w:r>
      <w:r>
        <w:rPr>
          <w:b w:val="false"/>
          <w:sz w:val="28"/>
          <w:szCs w:val="28"/>
          <w:lang w:val="ru-RU"/>
        </w:rPr>
        <w:t>)</w:t>
      </w:r>
      <w:r>
        <w:rPr>
          <w:b w:val="false"/>
          <w:sz w:val="28"/>
          <w:szCs w:val="28"/>
        </w:rPr>
        <w:t>.</w:t>
        <w:tab/>
        <w:tab/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Доходы городского бюджета за </w:t>
      </w:r>
      <w:r>
        <w:rPr>
          <w:color w:val="000000"/>
          <w:sz w:val="28"/>
        </w:rPr>
        <w:t>9 месяцев</w:t>
      </w:r>
      <w:r>
        <w:rPr>
          <w:bCs/>
          <w:color w:val="000000"/>
          <w:sz w:val="28"/>
          <w:szCs w:val="28"/>
        </w:rPr>
        <w:t xml:space="preserve"> 2013 года  составили              1212,7млн. рублей – 104,4%  к показателю аналогичного периода 2012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49,7%, в том числе: налоговые  доходы – 39,3%, неналоговые – 10,4%.  Доля  собственных  доходов в общем объеме доходов городского бюджета увеличилась на 5,2% по сравнению с показателем 9 месяцев 2012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Объем доходов по НДФЛ к показателю 9 месяцев 2012 года  увеличился на 14,2% и составил 310,5 млн. рублей. Доля данного вида налога в общем объеме доходов городского бюджета составила 25,6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дохода по налогу на совокупный  доход по итогам 9 месяцев 2013 года увеличен на 8,1%, по налогу на имущество физических лиц – на 21,4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Увеличен объем неналоговых доходов на 43,7% по отношению к аналогичному периоду прошлого года за счет роста доходов от продажи земельных участков, государственная собственность на которые не разграничена (коммерческого назначения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звозмездные  поступления из федерального и областного бюджетов  к  уровню 9 месяцев 2012 года снижены на 5,4%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 по итогам отчетного  периода  составили 1143,3 млн. рублей   – 105,4%  к  уровню 9 месяцев 2012 года.                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 с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ог на земл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рибыль прибыльных  предприятий города за январь-август 2013 года   составила 58515,4 млн. рублей – 103,9 %  к показателю  аналогичного периода 2012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За 8 месяцев 2013 года отрицательный финансовый результат получили 6 предприятий,  сумма убытков составила 639,0 млн. рублей, что превышает показатель аналогичного периода  2012 года в 7,6 раз. Удельный  вес убыточных  предприятий в общем количестве предприятий  составил 14,0% (8 месяцев 2012 года – 20,9%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имка по налогам и сборам во все уровни  бюджетов на          01.10.2013 года  составила 67,5 млн. рублей – 176,2 % к уровню 2012 года,  в городской  бюджет – 6,9 млн. рублей – 111,3 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Инвестиц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9 месяцев 2013 года составил 22057,2 млн. рублей – 67,3%  </w:t>
      </w:r>
      <w:r>
        <w:rPr>
          <w:bCs/>
          <w:sz w:val="28"/>
          <w:szCs w:val="28"/>
        </w:rPr>
        <w:t>к соответствующему  периоду 2012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>Общая площадь введенного жилья за 9 месяцев 2013 года составила               15,0 тыс. кв. м  – в 2,2 раза больше аналогичного периода</w:t>
      </w:r>
      <w:r>
        <w:rPr>
          <w:bCs/>
          <w:sz w:val="28"/>
          <w:szCs w:val="28"/>
        </w:rPr>
        <w:t xml:space="preserve"> 2012 года, из них населением за счет собственных и привлеченных средств введено жилья 13,8 тыс. кв.м, что в 2,7 раза больше аналогичного периода 2012г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 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</w:rPr>
      </w:pPr>
      <w:r>
        <w:rPr>
          <w:szCs w:val="28"/>
        </w:rPr>
        <w:t xml:space="preserve">Численность занятых в экономике города за </w:t>
      </w:r>
      <w:r>
        <w:rPr/>
        <w:t>9 месяцев</w:t>
      </w:r>
      <w:r>
        <w:rPr>
          <w:szCs w:val="28"/>
        </w:rPr>
        <w:t xml:space="preserve"> 2013 год составила   45,2 тысячи человек.</w:t>
      </w:r>
      <w:r>
        <w:rPr>
          <w:color w:val="000000"/>
        </w:rPr>
        <w:tab/>
        <w:tab/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Ситуация на регистрируемом рынке труда города Бузулука в течение января-сентября 2013 года оставалась стабильной. В ГБУ «ЦЗН 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1156  человек – 103,5 % к показателю аналогичного периода 2012 года.   За отчетный период признано безработными 576 человек, что составляет 98,8% от показателя 9 месяцев 2012 года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ровень официально зарегистрированной безработицы на 01.10.2013 года составил 0,7% (на 01.10.2012 года – 0,8%)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заработная плата  работников   предприятий  города   за 9 месяцев 2013 года составила 23452 рублей – 112,5%  к  уровню   аналогичного периода прошлого года. Относительный  рост  заработной  платы сложился за  счет увеличения  заработной  платы работников бюджетных  учреждений и отдельных  предприятий город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9 месяцев  2013 года  оборот  розничной торговли составил 6851,4 млн. рублей, что на 3,9% больше уровня 9 месяцев 2012 года. Оборот общественного питания за 9 месяцев 2013 года составил 273,3 млн. рублей, что на 1,1% больше 9 месяцев 2012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 9 месяцев  2013 года  объем платных услуг населению составил 2499,3 млн. рублей – 100,4% к соответствующему  периоду  2012.</w:t>
      </w:r>
      <w:r>
        <w:rPr>
          <w:bCs/>
          <w:sz w:val="28"/>
          <w:szCs w:val="28"/>
        </w:rPr>
        <w:t xml:space="preserve"> Объем бытовых услуг составил 298,6 млн. рублей – 98,5%  к  соответствующему  периоду 2012 года.</w:t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3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897"/>
        <w:gridCol w:w="1320"/>
        <w:gridCol w:w="9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12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на 2013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к 2012 г.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90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1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>
          <w:trHeight w:val="1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-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1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одство  изделий из ко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2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 готовых металлических 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транспортных средств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 рынок товаров  и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5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7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7,6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7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,4 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8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2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предприятий</w:t>
            </w:r>
            <w:r>
              <w:rPr>
                <w:sz w:val="28"/>
                <w:szCs w:val="28"/>
              </w:rPr>
              <w:t>, учреждений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2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51:00Z</dcterms:created>
  <dc:creator>mslavrova</dc:creator>
  <dc:description/>
  <cp:keywords/>
  <dc:language>en-US</dc:language>
  <cp:lastModifiedBy>Екатерина В. Матыцина</cp:lastModifiedBy>
  <cp:lastPrinted>2013-10-28T15:24:00Z</cp:lastPrinted>
  <dcterms:modified xsi:type="dcterms:W3CDTF">2016-02-03T07:45:00Z</dcterms:modified>
  <cp:revision>37</cp:revision>
  <dc:subject/>
  <dc:title>Пояснительная записка</dc:title>
</cp:coreProperties>
</file>