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4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6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4023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59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Строительство нежилого здания на земельном участке с кадастровым номером 56:38:0214023:596, местоположение: Российская Федерация, Оренбургская область, г. Бузулук, ул. Московская, земельный участок расположен в кадастровом квартале 56:38:0214023, площадью      2330 кв.м, путём сокращения расстояния от проектируемого объекта до восточ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4023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59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214023:596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5.2021 года по 07.06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27T16:14:00Z</cp:lastPrinted>
  <dcterms:modified xsi:type="dcterms:W3CDTF">2021-05-27T11:14:00Z</dcterms:modified>
  <cp:revision>393</cp:revision>
  <dc:subject/>
  <dc:title>МУНИЦИПАЛЬНОЕ ОБРАЗОВАНИЕ ГОРОД НОЯБРЬСК</dc:title>
</cp:coreProperties>
</file>