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.01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3.01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010800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4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троительство нежилого здания на земельном участке с кадастровым номером 56:38:0108008:41, адрес (описание местоположения): Российская Федерация, Оренбургская область, г. Бузулук, земельный участок расположен в центральной части кадастрового квартала 56:38:0108008, площадью 1065 кв.м, путём сокращения расстояния от проектируемого объекта до южной границы  земельного участка с нормативных 3,0 метров, в соответствии со статьей 42 Правил землепользования и застройки города Бузулука, утвержденных решением городского Совета депутатов от 28.09.2011 № 177, до 1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108008:4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108008:41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1.01.2021 года по 19.02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5.01.2021 года по 15.02.2021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5.01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 по 15.02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1-20T15:26:00Z</cp:lastPrinted>
  <dcterms:modified xsi:type="dcterms:W3CDTF">2021-01-20T10:31:00Z</dcterms:modified>
  <cp:revision>387</cp:revision>
  <dc:subject/>
  <dc:title>МУНИЦИПАЛЬНОЕ ОБРАЗОВАНИЕ ГОРОД НОЯБРЬСК</dc:title>
</cp:coreProperties>
</file>