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м Ростехнадзора от 30.10.2019 N 00-07-06/1854 р</w:t>
      </w:r>
      <w:r>
        <w:rPr>
          <w:b/>
          <w:bCs/>
          <w:sz w:val="28"/>
          <w:szCs w:val="28"/>
        </w:rPr>
        <w:t>азъяснен порядок регистрации в государственном реестре опасных производствен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общается, что отнесение объектов к ОПО осуществляется эксплуатирующей организацией на основании проведения их идентификации, в ходе которой должны быть выявлены все признаки опасности на объекте, учтены их количественные и качественные характеристики, а также учтены все осуществляемые на объекте технологические процессы и применяемые технические устройства, обладающие признаками опасности, позволяющие отнести такой объект к категории ОП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гистрации в реестре при заполнении сведений о составе ОПО все графы должны быть заполнены, а также указано числовое обозначение признака опасности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1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1:00Z</dcterms:modified>
  <cp:revision>2</cp:revision>
  <dc:subject/>
  <dc:title/>
</cp:coreProperties>
</file>