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.07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223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3.07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279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21005:5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21005:56, адрес (местоположение): Оренбургская область, г. Бузулук, ул. 9 января, дом № 38, площадью 602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  <w:shd w:fill="FFFFFF" w:val="clear"/>
        </w:rPr>
        <w:t>- сокращения расстояния от проектируемого объекта до север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2,0 метров;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сокращения расстояния от проектируемого объекта до запад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2,0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21005:5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21005:56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5.08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3.07.2021 года по 05.08.2021 года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акина Н.В. – начальник отдела ИОГД                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.0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1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0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1-06-09T15:39:00Z</cp:lastPrinted>
  <dcterms:modified xsi:type="dcterms:W3CDTF">2021-07-15T07:21:00Z</dcterms:modified>
  <cp:revision>400</cp:revision>
  <dc:subject/>
  <dc:title>МУНИЦИПАЛЬНОЕ ОБРАЗОВАНИЕ ГОРОД НОЯБРЬСК</dc:title>
</cp:coreProperties>
</file>