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овещение о начале публичных слушаний от 23.05.2023 г. № 88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убличные слушания представляется проект документации по планировке территории - проекта межевания территории, расположенной по адресу: Российская Федерация, Оренбургская область, г. Бузулук, ул. Кирова, д. 60 «А», под многоквартирным жилым домом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чень информационных материалов к проекту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время, место проведения публичных слушаний: </w:t>
      </w:r>
      <w:r>
        <w:rPr>
          <w:sz w:val="28"/>
          <w:szCs w:val="28"/>
        </w:rPr>
        <w:t xml:space="preserve">15.06.2023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9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autoSpaceDE w:val="false"/>
        <w:spacing w:before="0" w:after="6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мещение проекта и информационных материалов: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город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Оренбургской области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orb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Деятельность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/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Градостроительство и земельные отношения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Публичные слушания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/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Проекты планировки территории и проекты межевания территории</w:t>
      </w:r>
      <w:r>
        <w:rPr>
          <w:rStyle w:val="Inline"/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здан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Управлен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 адресу: Оренбургская обл., г. Бузулук, ул. Галактионова, 29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5.06.2023 года по 15.06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Посещение экспозиции проекта возможно в рабочие дни с 08:00 до 17:00.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Предложения  и  замечания  участниками  публичных  слушаний  вносятся в период проведения экспозиции 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    для    юридических    лиц   -   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- в письменной форме по адресу: Оренбургская обл., г. Бузулук,                             ул. Галактионова, 29, или в форме электронного документа на адрес электронной почты ugiks@buzuluk-town.ru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в устной или письменной форме в ходе собрания участников публичных слушаний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публичных слушаний недостоверных сведений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20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нак Знак Знак Знак"/>
    <w:basedOn w:val="Normal"/>
    <w:qFormat/>
    <w:pPr/>
    <w:rPr>
      <w:rFonts w:ascii="Verdana" w:hAnsi="Verdana" w:cs="Verdana"/>
    </w:rPr>
  </w:style>
  <w:style w:type="paragraph" w:styleId="Style22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3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5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6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8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2:08:00Z</dcterms:created>
  <dc:creator>ConsultantPlus</dc:creator>
  <dc:description/>
  <cp:keywords/>
  <dc:language>en-US</dc:language>
  <cp:lastModifiedBy>Наталья В. Макина</cp:lastModifiedBy>
  <cp:lastPrinted>2020-11-05T09:54:00Z</cp:lastPrinted>
  <dcterms:modified xsi:type="dcterms:W3CDTF">2023-05-23T12:25:00Z</dcterms:modified>
  <cp:revision>20</cp:revision>
  <dc:subject/>
  <dc:title>МУНИЦИПАЛЬНОЕ ОБРАЗОВАНИЕ ГОРОД НОЯБРЬСК</dc:title>
</cp:coreProperties>
</file>