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 19 апреля 2016 года вступает в силу административный регламент Ростехнадзора по осуществлению государственного надзора при эксплуатации капитальном ремонте, консервации и ликвидации гидротехнических сооружений (утвержден приказом Ростехнадзора от 24.02.2016 г. N 67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ходе осуществления надзорных мероприятий, помимо прочего, будет проверять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решения на эксплуатацию ГТС и согласованных правил их эксплуат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облюдение процедуры декларирования безопасности ГТС, процедуры регистрации ГТС в Российском регистре ГТС, а также требований об обязательном страховании гражданской ответственности за причинение вреда в результате аварий ГТС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и или лица эксплуатирующие ГТС при проведении проверки имеют право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присутствовать при проведении проверки, давать объяснения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олучать от Ростехнадзора информацию, которая относится к предмету провер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накомиться с результатами проверк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бжаловать действия (бездействие) должностных лиц Ростехнадзор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влекать Уполномоченного при Президенте РФ по защите прав предпринимателей либо уполномоченного по защите прав предпринимателей в субъекте РФ участию в провер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проверки – 30 рабочих дней со дня начала ее проведения (в отношении субъектов малого предпринимательства: 50 часов – для малого предприятия и 15 часов – для микропредприятия в год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идротехнических сооружениях I класса устанавливается режим постоянного государственного надзор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ий природоохранный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                                                                               Р.В. Юдин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33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4-13T04:37:00Z</dcterms:modified>
  <cp:revision>5</cp:revision>
  <dc:subject/>
  <dc:title/>
</cp:coreProperties>
</file>