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ренбургском транспортном районе по результатам прокурорской проверки выявлены нарушения законодательства об охране и использовании недр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енбургской транспортной прокуратурой в феврале 2020 года в  Оренбургском территориальном участке Южно-Уральской дирекции по тепловодоснабжению - структурного подразделения Центральной дирекции тепловодоснабжению – филиала ОАО «РЖД» (далее Оренбургский территориальный участок) проведена проверка исполнения требований законодательства об охране и использовании недр, в ходе которой выявлены нарушения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ind w:firstLine="74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Оренбургским территориальным участком для добычи подземных вод для питьевого и хозяйственно-бытового водоснабжения эксплуатируются 4 скважины, в отсутствие санитарно-эпидемиологических заключений на проекты зоны санитарной охраны, что является нарушением санитарно-эпидемиологического законодательства, законодательства об охране и использовании не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и нарушениями Оренбургским транспортным прокурором 20.02.2020 начальнику Южно-Уральской дирекции по тепловодоснабжению - структурного подразделения Центральной дирекции тепловодоснабжению – филиала ОАО «РЖД» внесено представление, которое находится на рассмотрении. 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ind w:firstLine="748"/>
        <w:contextualSpacing/>
        <w:jc w:val="both"/>
        <w:rPr/>
      </w:pPr>
      <w:r>
        <w:rPr>
          <w:sz w:val="28"/>
          <w:szCs w:val="28"/>
        </w:rPr>
        <w:t xml:space="preserve">Одновременно с этим, </w:t>
      </w:r>
      <w:r>
        <w:rPr>
          <w:color w:val="000000"/>
          <w:sz w:val="28"/>
          <w:szCs w:val="28"/>
        </w:rPr>
        <w:t xml:space="preserve">Оренбургским транспортным прокурором 25.02.2020 в отношении начальника Оренбургского территориального участка </w:t>
      </w:r>
      <w:r>
        <w:rPr>
          <w:sz w:val="28"/>
          <w:szCs w:val="28"/>
        </w:rPr>
        <w:t xml:space="preserve">вынесено 4 постановления о возбуждении дел об административных правонарушениях по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т. 6.5 КоАП РФ (</w:t>
      </w:r>
      <w:r>
        <w:rPr>
          <w:sz w:val="28"/>
          <w:szCs w:val="28"/>
        </w:rPr>
        <w:t>нарушение санитарно-эпидемиологических требований к питьевой воде, а также к питьевому и хозяйственно-бытовому водоснабжению)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, которые находятся на рассмотр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Устранение выявленных нарушений находится на контроле Оренбургской транспортной прокура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16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16:00Z</dcterms:modified>
  <cp:revision>2</cp:revision>
  <dc:subject/>
  <dc:title>Прокуратура Российской Федерации</dc:title>
</cp:coreProperties>
</file>