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3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125006:96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125006:96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Сведения из ЕГРН о земельном участке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30.03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Style w:val="Inline"/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город Бузулук Оренбургской обла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Деятельность/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/2023/Информационные материалы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3.2023 по 27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3.03.2023 по 27.03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вободной  форме  с  обязательным  указанием: для физических лиц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И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(при  наличии),  даты  рождения,  адреса места жительства (регистрации),    для    юридических    лиц   -   наименования,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ГР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3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3-02T10:38:00Z</cp:lastPrinted>
  <dcterms:modified xsi:type="dcterms:W3CDTF">2023-03-02T05:38:00Z</dcterms:modified>
  <cp:revision>432</cp:revision>
  <dc:subject/>
  <dc:title>МУНИЦИПАЛЬНОЕ ОБРАЗОВАНИЕ ГОРОД НОЯБРЬСК</dc:title>
</cp:coreProperties>
</file>