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транспортной прокуратурой приняты меры к защите прав несовершеннолет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ренбургской транспортной прокуратурой приняты меры реагирования по обращению жителя  г. Соль-Илецк Оренбургской области о несогласии с привлечением его несовершеннолетнего сына к административной ответственности по ч. 5 ст. 11.1. КоАП РФ – проход по железнодорожным путям в неустановленных местах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оверкой установлено, что  при составлении в отношении несовершеннолетнего протокола об административном правонарушении по ч. 5 ст. 11.1. КоАП РФ должностными лицами подразделения по делам несовершеннолетних  Оренбургского ЛО МВД России в нарушение требований  ст. ст. 28.2., 25.1., 25.3. КоАП РФ не установлена личность его законного представителя, права и обязанности законного представителя,  предусмотренные настоящим Кодексом, ему не разъяснены, возможность для дачи объяснения по существу вменяемого административного правонарушения, совершенного его несовершеннолетним сыном, возражений относительно его существа и обстоятельств ему не представлена. Кроме того, несовершеннолетнему была вручена недостоверная копия протокола об административном правонарушении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казанный незаконный протокол об административном правонарушении послужил основанием для привлечения несовершеннолетнего к административной ответственности. Комиссией по делам несовершеннолетних и защите их прав администрации Соль-Илецкого городского округа Оренбургской области несовершеннолетнему назначено административное наказание в виде предуп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явленными нарушениями 30.09.2020 Оренбургским транспортным прокурором начальнику Оренбургского ЛО МВД России на транспорте внесено представление, которое рассмотрено и удовлетворено, виновное должностное лицо привлечено к дисциплинарной ответстве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этим, Оренбургским транспортным прокурором  в Соль-Илецкий районный суд Оренбургской области направлен протест на незаконное постановление комиссии по делам несовершеннолетних и защите их прав администрации Соль-Илецкого городского округа Оренбург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Соль-Илецкого районного суда Оренбургской области от 09.11.2020 протест прокурора удовлетворен, незаконное постановление административного органа, нарушающее права и законные интересы несовершеннолетнего, отменено, дело производством прекращено. Нарушенные права несовершеннолетнего лица восстановл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бургской транспортной прокуратурой проводится провер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акту схода локомот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3.11.2020 в 16 ч. 07 м. на железнодорожном пути необщего пользования грузового двора станции Черниговка ЮУЖД произошел сход 6-й колесной пары маневрового локомотива ЧМЭ-3 под управлением машиниста производственного участка Бузулук Эксплуатационного локомотивного депо Оренбург Южно-Уральской дирекции тяги – структурного подразделения Центральной дирекции тяги – филиала ОАО «РЖД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казанное происшествие не повлияло на безопасность движения железнодорожного транспорта, жертв и пострадавших нет, график движения поездов не нарушен, опрокидывание подвижного состава не допущено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ой транспортной прокуратурой по данному факту организована проверка, в ходе которой будет дана оценка действиям машиниста, а также оценка соответствия технического состояния подвижного состава и инфраструктуры железнодорожного транспорта требованиям федерального законод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енбургской транспортной прокуратурой выявлены нарушения правил использования воздушного пространства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ренбургской транспортной прокуратурой в сентябре 2020 года проведена проверка по факту незаконного использования гражданским лицом воздушного пространства Российской Федерации при осуществлении над стадионом «Нефтяник» в городе Бузулуке Оренбургской области фотосъемки с беспилотного летательного аппарата - квадрокоптера «</w:t>
      </w:r>
      <w:r>
        <w:rPr>
          <w:color w:val="000000"/>
          <w:sz w:val="28"/>
          <w:szCs w:val="28"/>
          <w:lang w:val="en-US"/>
        </w:rPr>
        <w:t>DJ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v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ir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роверкой установлено, что вопреки требованиям закона (ст. 16 Воздушного кодекса Российской Федерации) полёт беспилотным летательным аппаратом выполнялся без разрешения органов обслуживания воздушного дви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10.2020 Оренбургским транспортным прокурором в отношении нарушителя вынесено постановление о возбуждении дела об административном правонарушении, предусмотренном ч. 2 ст. 11.4 КоАП РФ (нарушение правил использования воздушного пространства лицами, не наделёнными в установленном порядке правом на осуществление деятельности по использованию воздушного пространства, если это действие не содержит уголовно наказуемого деян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3.11.2020 правонарушитель привлечен к административной ответственности, ему назначен штраф в размере 30 0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енбургской транспортной прокуратурой выявлены нарушения правил использования воздушного пространства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ренбургской транспортной прокуратурой в сентябре 2020 года проведена проверка по факту незаконного использования гражданским лицом воздушного пространства Российской Федерации при осуществлении над стадионом «Нефтяник» в городе Бузулуке Оренбургской области фотосъемки с беспилотного летательного аппарата - квадрокоптера «</w:t>
      </w:r>
      <w:r>
        <w:rPr>
          <w:color w:val="000000"/>
          <w:sz w:val="28"/>
          <w:szCs w:val="28"/>
          <w:lang w:val="en-US"/>
        </w:rPr>
        <w:t>DJ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vi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ir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Проверкой установлено, что вопреки требованиям закона (ст. 16 Воздушного кодекса Российской Федерации) полёт беспилотным летательным аппаратом выполнялся без разрешения органов обслуживания воздушного дви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2.10.2020 Оренбургским транспортным прокурором в отношении нарушителя вынесено постановление о возбуждении дела об административном правонарушении, предусмотренном ч. 2 ст. 11.4 КоАП РФ (нарушение правил использования воздушного пространства лицами, не наделёнными в установленном порядке правом на осуществление деятельности по использованию воздушного пространства, если это действие не содержит уголовно наказуемого деян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3.11.2020 правонарушитель привлечен к административной ответственности, ему назначен штраф в размере 30 0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. Оренбурге судом вынесен приговор за покушение на сбыт наркотических средств и их незаконное хранение</w:t>
      </w:r>
    </w:p>
    <w:p>
      <w:pPr>
        <w:pStyle w:val="Style17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P3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зержинским районным судом г. Оренбурга 13.11.2020 вынесен приговор в отношении жителя г. Оренбурга, обвиняемого в совершении преступлений, предусмотренных ч. 3 ст. 30, п. «г» ч. 4 ст. 228.1 УК РФ - покушение на незаконный сбыт наркотических средств, с использованием информационно-телекоммуникационных сетей, включая сеть «Интернет», группой лиц по предварительному сговору, в крупном размере, ч.1 ст. 228 УК РФ - хранение наркотических средств в значительном размере.</w:t>
      </w:r>
    </w:p>
    <w:p>
      <w:pPr>
        <w:pStyle w:val="P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судебного заседания установлено, что обвиняемый с другим участником преступной группы, уголовное дело в отношении которого выделено в отдельное производство, в декабре 2019 года в целях незаконного обогащения путем сбыта наркотических средств, с использованием сети «Интернет» пытался незаконно сбыть на территории г. Оренбурга наркотическое средство – мефедрон (метилметкатинон), общей массой 132,12 грамм; кокаин, общей массой 6,33 грамм; МДМА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3,4-метилендиокси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альфа-диметил-фенил-этиламин), общей массой – 19,95 грамм; гашиш (анаша, смола каннабиса), общей массой – 242, 22 грамма, а также психотропное вещество – амфетамин, общей массой – 69,79 грамм, вещество, содержащее в своем составе наркотическое средство – метамфетамин (первитин) общей массой – 10,02 грамма. Довести свой преступный умысел до конца он не смог, так как был задержан сотрудниками транспортной полиции в рамках проведения оперативно-розыскных мероприятий на объектах железнодорожного транспорта.</w:t>
      </w:r>
    </w:p>
    <w:p>
      <w:pPr>
        <w:pStyle w:val="P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наркотические средства из незаконного оборота изъяты.</w:t>
      </w:r>
    </w:p>
    <w:p>
      <w:pPr>
        <w:pStyle w:val="P3"/>
        <w:spacing w:before="0" w:after="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уд согласился с позицией государственного обвинителя – заместителя  Оренбургского транспортного прокурора, признал подсудимого виновным в совершении преступления и назначил ему наказание в виде лишения свободы на срок 5 лет 6 месяцев с отбыванием наказания в исправительной колонии строгого режима со штрафом в размере 50 тыс. рублей.</w:t>
      </w:r>
    </w:p>
    <w:p>
      <w:pPr>
        <w:pStyle w:val="Style17"/>
        <w:spacing w:lineRule="exact" w:line="240" w:before="0" w:after="0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енбургской транспортной прокуратурой приняты мер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защите трудовых прав работника предприятия железнодорожного транспорт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енбургской транспортной прокуратурой в октябре 2020 года в Пассажирском вагонном депо Оренбург Уральского филиала АО «Федеральная пассажирская компания» (далее – Пассажирское вагонное депо Оренбург) проведена проверка соблюдения требований трудового законодательства, в ходе которой выявлены нарушения, связанные с незаконным привлечением работника к работе в выходные дн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оведения проверки послужило поступившее в прокуратуру обращение работника указного предприятия транспорта.</w:t>
      </w:r>
    </w:p>
    <w:p>
      <w:pPr>
        <w:pStyle w:val="Normal"/>
        <w:tabs>
          <w:tab w:val="clear" w:pos="708"/>
          <w:tab w:val="left" w:pos="19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в нарушение требований трудового законодательства работник привлечен к работе в выходные дни без его письменного согласия  и дальнейшей оплаты отработанного времени. </w:t>
      </w:r>
    </w:p>
    <w:p>
      <w:pPr>
        <w:pStyle w:val="Normal"/>
        <w:tabs>
          <w:tab w:val="clear" w:pos="708"/>
          <w:tab w:val="left" w:pos="1980" w:leader="none"/>
        </w:tabs>
        <w:ind w:firstLine="900"/>
        <w:jc w:val="both"/>
        <w:rPr/>
      </w:pPr>
      <w:r>
        <w:rPr>
          <w:sz w:val="28"/>
          <w:szCs w:val="28"/>
        </w:rPr>
        <w:t xml:space="preserve">На выявленные нарушения Оренбургским транспортным прокурором начальнику Пассажирского вагонного депо Оренбург 30.10.2020 внесено представление, которое рассмотрено и удовлетворено. Приняты меры к недопущению выявленных нарушений вновь. Произведено начисление и выплата денежных средств работнику за работу в выходные дни в сумме 2760 руб., виновное лицо привлечено к дисциплинарной ответственности в виде замечания. </w:t>
      </w:r>
    </w:p>
    <w:p>
      <w:pPr>
        <w:pStyle w:val="Normal"/>
        <w:tabs>
          <w:tab w:val="clear" w:pos="708"/>
          <w:tab w:val="left" w:pos="1980" w:leader="none"/>
        </w:tabs>
        <w:ind w:firstLine="902"/>
        <w:jc w:val="both"/>
        <w:rPr/>
      </w:pPr>
      <w:r>
        <w:rPr>
          <w:sz w:val="28"/>
          <w:szCs w:val="28"/>
        </w:rPr>
        <w:t>25.11.2020 Государственной инспекцией труда в Оренбургской области по постановлениям Оренбургского транспортного прокурора два должностных лица привлечены к административной ответственности за правонарушения, предусмотренные ч. 1 ст. 5.27 КоАП РФ (</w:t>
      </w:r>
      <w:r>
        <w:rPr>
          <w:sz w:val="28"/>
          <w:szCs w:val="28"/>
          <w:shd w:fill="FFFFFF" w:val="clear"/>
        </w:rPr>
        <w:t>нарушение трудового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357134/a841e9eba9f6a64a663eccde223009b49b6a0464/" \l "dst107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дательства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 иных нормативных правовых актов, содержащих нормы трудового права)</w:t>
      </w:r>
      <w:r>
        <w:rPr>
          <w:sz w:val="28"/>
          <w:szCs w:val="28"/>
        </w:rPr>
        <w:t>, ч. 6 ст. 5.27 КоАП РФ (</w:t>
      </w:r>
      <w:r>
        <w:rPr>
          <w:sz w:val="28"/>
          <w:szCs w:val="28"/>
          <w:shd w:fill="FFFFFF" w:val="clear"/>
        </w:rPr>
        <w:t>невыплата или неполная выплата в установленный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срок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заработной платы, других выплат, осуществляемых в рамках трудовых отношений)</w:t>
      </w:r>
      <w:r>
        <w:rPr>
          <w:sz w:val="28"/>
          <w:szCs w:val="28"/>
        </w:rPr>
        <w:t xml:space="preserve"> в виде штрафов на общую сумму 15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акже, на основании постановлений Оренбургского транспортного прокурора юридическое лицо АО «Федеральная пассажирская компания» 25.11.2020 привлечено к административной ответственности за правонарушения, предусмотренные ч.ч. 1 и 6 ст. 5.27 КоАП РФ в виде предупре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361" w:right="567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est">
    <w:name w:val="qest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0:55:00Z</dcterms:created>
  <dc:creator>users</dc:creator>
  <dc:description/>
  <dc:language>en-US</dc:language>
  <cp:lastModifiedBy>Ольга Н. Глебова</cp:lastModifiedBy>
  <cp:lastPrinted>2020-11-11T18:20:00Z</cp:lastPrinted>
  <dcterms:modified xsi:type="dcterms:W3CDTF">2020-11-30T10:55:00Z</dcterms:modified>
  <cp:revision>2</cp:revision>
  <dc:subject/>
  <dc:title>Уральская транспортная  прокуратура</dc:title>
</cp:coreProperties>
</file>