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дведены итоги работы по противодействию коррупции </w:t>
      </w:r>
    </w:p>
    <w:p>
      <w:pPr>
        <w:pStyle w:val="TextBody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за 11 месяцев 2015 года</w:t>
      </w:r>
    </w:p>
    <w:p>
      <w:pPr>
        <w:pStyle w:val="TextBody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20"/>
        <w:rPr/>
      </w:pPr>
      <w:r>
        <w:rPr/>
        <w:t>Оренбургской транспортной прокуратурой подведены итоги работы по противодействию коррупции за 11 месяцев 2015 год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Результаты работы по исполнению федерального законодательства по борьбе с коррупцией, с учетом задач, поставленных перед органами прокуратуры Российской Федерации, показывают, что в настоящее время налажено надлежащее взаимодействие с территориальными правоохранительными органами по выявлению и пресечению порочных фактов коррупционных проявлений. </w:t>
      </w:r>
    </w:p>
    <w:p>
      <w:pPr>
        <w:pStyle w:val="TextBody"/>
        <w:ind w:firstLine="720"/>
        <w:rPr/>
      </w:pPr>
      <w:r>
        <w:rPr>
          <w:szCs w:val="28"/>
        </w:rPr>
        <w:t>Основополагающей функцией органов прокуратуры в сфере противодействия преступности является координационная деятельность действий правоохранительных органов, в этом свете заседания межведомственных рабочих групп по противодействию коррупции проводятся не реже 1 раза в квартал (в отчетном периоде проведено 4 таких совещания).</w:t>
      </w:r>
    </w:p>
    <w:p>
      <w:pPr>
        <w:pStyle w:val="TextBody"/>
        <w:ind w:firstLine="720"/>
        <w:rPr/>
      </w:pPr>
      <w:r>
        <w:rPr>
          <w:szCs w:val="28"/>
        </w:rPr>
        <w:t xml:space="preserve">На заседании рабочей группы рассмотрены вопросы неэффективности работы правоохранительных органов по противодействию коррупции по отдельным направлениям и приняты конкретные меры по их устранению и недопущению впредь, обсуждены вопросы расследования уголовных дел и реализации конкретных дел оперативного учета коррупционной направленности с соблюдением требований законодательства о государственной тайне. </w:t>
      </w:r>
    </w:p>
    <w:p>
      <w:pPr>
        <w:pStyle w:val="TextBody"/>
        <w:ind w:firstLine="720"/>
        <w:rPr/>
      </w:pPr>
      <w:r>
        <w:rPr>
          <w:szCs w:val="28"/>
        </w:rPr>
        <w:t>Число выявленных преступлений в сфере противодействия коррупции выросло на 24,3 %. Так, в 2015 году выявлено 148 преступлений указанной категории (аналогичный период прошлого года – 119).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>В отчетный период в правоохранительные органы Оренбургского транспортного района поступило 158 сообщений о преступлениях коррупционного характера (АППГ – 146).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>По результатам рассмотрения сообщений о преступлениях в текущем периоде 2015 года вынесено 148 постановлений о возбуждении уголовного дела (АППГ – 123); принято 4 решения об отказе в возбуждении уголовного дела (АППГ – 23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остановления о возбуждении уголовных дел коррупционной направленности не отменялись (АППГ – 0); постановления об отказе в возбуждении уголовного дела также не отменялись (АППГ – 0).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 xml:space="preserve">За 11 месяцев 2015 года прокурором в следственные органы в порядке п. 2 ч. 2 ст. 37 УПК РФ направлены 4 материала (АППГ – 4).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в порядке ст. ст. 144-145 УПК РФ возбуждено 4  уголовных дела, постановления об отказе в возбуждении уголовного дела не выносились (АППГ – 4/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овные дела исследуемой категории в текущем периоде 2015 года не прекращались (АППГ – 0).</w:t>
      </w:r>
    </w:p>
    <w:p>
      <w:pPr>
        <w:pStyle w:val="TextBody"/>
        <w:ind w:right="-81" w:firstLine="720"/>
        <w:rPr/>
      </w:pPr>
      <w:r>
        <w:rPr/>
        <w:t>За 11 месяцев 2015 года поднадзорными органами предварительного расследования в суд направлено 20 уголовных дел (АППГ – 24).</w:t>
      </w:r>
    </w:p>
    <w:p>
      <w:pPr>
        <w:pStyle w:val="Normal"/>
        <w:tabs>
          <w:tab w:val="clear" w:pos="708"/>
          <w:tab w:val="left" w:pos="-180" w:leader="none"/>
        </w:tabs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ых периодах уголовные дела коррупционной направленности прокурором в следственные органы в порядке ст. 221 УПК РФ не возвращались.</w:t>
      </w:r>
    </w:p>
    <w:p>
      <w:pPr>
        <w:pStyle w:val="3"/>
        <w:spacing w:before="0" w:after="0"/>
        <w:ind w:firstLine="708"/>
        <w:jc w:val="both"/>
        <w:rPr/>
      </w:pPr>
      <w:r>
        <w:rPr>
          <w:sz w:val="28"/>
          <w:szCs w:val="28"/>
        </w:rPr>
        <w:t>В истекшем периоде судами Оренбургской области рассмотрено 15 уголовных дел данной категории (АППГ – 19)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Работа правоохранительных органов Оренбургского транспортного района в сфере противодействия коррупции характеризуется ростом числа выявленных преступлений коррупционной направленности., при этом работа подразделений ЭБ и ПК Оренбургского ЛО МВД России на транспорте была направлена на выявление значимых преступлений, в том числе фактов получения взяток – выявлено 44 преступлений, предусмотренных ст. 290 УК РФ (АППГ – 14), 11 преступлений, предусмотренных ст. 204 УК РФ, 33 преступление, предусмотренное ст. 160 УК РФ, 2 преступления, предусмотренных ст. 159 УК РФ, 12 преступлений, предусмотренных ст. 291 УК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, коррупционных преступлений в отношении должностных лиц контрольно-надзорных органов, а также руководителей коммерческих организаций, в 2015 году не выявлялись, что связано с отсутствием должного взаимодействия между правоохранительными органами на транспорте, а также с территориальными правоохранительными органами, и ведомственного контроля со стороны их руководителей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вершенствования работы в сфере противодействию коррупции, повышению ее эффективности необходимо усилить межведомственное взаимодействие между правоохранительными органами по исследуемому вопросу; более активно практиковать совместные проверки прокуратуры с иными правоохранительными органами, направленные на выявление коррупционных правонарушений и преступлений, кроме того, поднадзорные правоохранительные органы будут ориентированы на выявление значимых преступлений коррупционного характера. 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Оренбургского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прокурора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М.С. Берижицкий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5:22:00Z</dcterms:created>
  <dc:creator>Aleksey</dc:creator>
  <dc:description/>
  <cp:keywords/>
  <dc:language>en-US</dc:language>
  <cp:lastModifiedBy>Яна А. Рожнова</cp:lastModifiedBy>
  <cp:lastPrinted>2015-12-08T09:48:00Z</cp:lastPrinted>
  <dcterms:modified xsi:type="dcterms:W3CDTF">2015-12-23T06:32:00Z</dcterms:modified>
  <cp:revision>4</cp:revision>
  <dc:subject/>
  <dc:title>Подведены итоги работы по противодействию коррупции за 11 месяцев 2015 года</dc:title>
</cp:coreProperties>
</file>