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№ 2281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по планировке территории, в части разработки проекта планировки территории, расположенной по адресу: Оренбургская область, г. Бузулук, земельный участок с кадастровым номером 56:38:0207026:23, для проектирования многоквартирного жилого дома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3.12.2021 в 11 часов 00 минут местного времени в Управлении градообразования и капитального строительства города Бузулука по улице Галактионова, д. 29 (кабинет № 1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20.12.20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провести публичные слушания по указанному в пункте 1 настоящего постановления вопросу в порядке, установленном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,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А.А. Немко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А.А. Немкову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9.11.2021 № 2281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и разработки проекта планировки территории, расположенный по адресу: Оренбургская область, г. Бузулук, земельный участок с кадастровым номером 56:38:0207026:23, для проектирования многоквартирного жил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План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Чертеж с границами зон планируемого размещения объектов капитального строительства, границами существующих и планируемых элементов планировочной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Чертеж очередности планируем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2.1. Карта планировочной 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>2.2. Чертеж границ зон планируемого размещения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хема улично-дорожной сети и организации движения транспорта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хема границ зон с особыми условиями использо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Схема, отображающая местоположение существующих объектов капитального строительства, линей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хема вертикальной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Схема доступности социаль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1-12-01T09:13:00Z</cp:lastPrinted>
  <dcterms:modified xsi:type="dcterms:W3CDTF">2021-12-03T09:48:00Z</dcterms:modified>
  <cp:revision>108</cp:revision>
  <dc:subject/>
  <dc:title/>
</cp:coreProperties>
</file>