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/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</w:t>
            </w:r>
          </w:p>
          <w:p>
            <w:pPr>
              <w:pStyle w:val="Heading1"/>
              <w:keepNex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дного отчета о проведении оценки</w:t>
            </w:r>
          </w:p>
          <w:p>
            <w:pPr>
              <w:pStyle w:val="Heading1"/>
              <w:keepNex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ующего воздействия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публичного обсуждения проекта муниципального акта: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___________ 20__ г. по ____________ 20__ г.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Общая информация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1.1. Разработчик: _____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   Вид и  наименование проекта  муниципального акта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  Краткое  описание проблемы, на решение которой направлен предлагаемый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способ регулирования: _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 Краткое описание целей предлагаемого регулирования: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 Краткое описание предлагаемого способа регулирования: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 Контактная информация исполнителя разработчика: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Ф.И.О.: _________________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Должность: _________________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Тел.: ___________________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Адрес электронной почты: 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тепень регулирующего воздействия проекта акта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 Степень регулирующего воздействия проекта муниципального акта: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</w:t>
            </w:r>
            <w:r>
              <w:rPr>
                <w:bCs/>
                <w:sz w:val="28"/>
                <w:szCs w:val="28"/>
              </w:rPr>
              <w:t>высокая/средняя/ упрощенный порядок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  Обоснование  отнесения  проекта  муниципального  акта  к определенной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степени регулирующего воздействия: 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3.  Описание  проблемы,  на  решение  которой направлен предлагаемый способ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регулирования,  оценка  негативных эффектов, возникающих в связи с наличием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рассматриваемой проблемы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  Описание  проблемы,  на решение которой направлен предлагаемый способ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регулирования, условий и факторов ее существования 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 Негативные эффекты, возникающие в связи с наличием проблемы: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  Информация  о  возникновении,  выявлении  проблемы,  принятых  мерах,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ных  на  ее  решение,  а  также затраченных ресурсах и достигнутых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ах решения проблемы: 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3.4.  Описание  условий, при которых проблема может быть решена в целом без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вмешательства со стороны государства: 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3.5. Источники данных: 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6. Иная информация о проблеме: 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  Анализ   опыта  иных  муниципальных  образований,  а  также  субъектов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 в соответствующих сферах деятельности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  Анализ  опыта  иных  муниципальных  образований,  а  также  субъектов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 в соответствующих сферах деятельности: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 Источники данных: 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bookmarkStart w:id="0" w:name="Par50"/>
            <w:bookmarkEnd w:id="0"/>
            <w:r>
              <w:rPr>
                <w:bCs/>
                <w:sz w:val="28"/>
                <w:szCs w:val="28"/>
              </w:rPr>
              <w:t>5.  Цели  предлагаемого регулирования и их соответствие принципам правового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регулирования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 Основание для разработки проекта муниципального акта: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азывается  нормативный  правовой  акт  более высокого уровня, указание на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ициативный порядок разработки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342"/>
              <w:gridCol w:w="4157"/>
            </w:tblGrid>
            <w:tr>
              <w:trPr>
                <w:trHeight w:val="1007" w:hRule="atLeast"/>
              </w:trPr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2. Описание целей предлагаемого регулирования, их соотношение с проблемой</w:t>
                  </w:r>
                </w:p>
              </w:tc>
              <w:tc>
                <w:tcPr>
                  <w:tcW w:w="4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3. Установленные сроки достижения целей предлагаемого регулирования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Цель 1)</w:t>
                  </w:r>
                </w:p>
              </w:tc>
              <w:tc>
                <w:tcPr>
                  <w:tcW w:w="4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Цель №)</w:t>
                  </w:r>
                </w:p>
              </w:tc>
              <w:tc>
                <w:tcPr>
                  <w:tcW w:w="4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6.  Описание  предлагаемого регулирования и иных возможных способов решения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блемы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.   Описание   предлагаемого  способа  решения  проблемы  и  преодоления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связанных с ней негативных эффектов: 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2.  Описание  иных  способов  решения  проблемы  (с указанием того, каким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образом каждым из способов могла бы быть решена проблема): __________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6.3. Обоснование выбора предлагаемого способа решения проблемы: ______</w:t>
            </w:r>
            <w:r>
              <w:rPr>
                <w:bCs/>
                <w:sz w:val="28"/>
                <w:szCs w:val="28"/>
                <w:lang w:val="ru-RU"/>
              </w:rPr>
              <w:t>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. Иная информация о предлагаемом способе решения проблемы: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7.  Основные  группы  субъектов  предпринимательской  и  иной экономической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,  иные  заинтересованные  лица, включая органы государственной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власти  и  органы местного самоуправления, интересы которых будут затронуты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лагаемым правовым регулированием, оценка количества таких субъект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452"/>
              <w:gridCol w:w="1543"/>
              <w:gridCol w:w="3504"/>
            </w:tblGrid>
            <w:tr>
              <w:trPr>
                <w:trHeight w:val="1674" w:hRule="atLeast"/>
              </w:trPr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1. Группа участников отношений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2. Количество участников</w:t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3. Прогноз изменения количества в среднесрочном периоде</w:t>
                  </w:r>
                </w:p>
              </w:tc>
            </w:tr>
            <w:tr>
              <w:trPr>
                <w:trHeight w:val="1674" w:hRule="atLeast"/>
              </w:trPr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Описание группы субъектов предпринимательской и инвестиционной деятельности или иной группы участников отношений)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1"/>
              <w:keepNext w:val="false"/>
              <w:autoSpaceDE w:val="false"/>
              <w:spacing w:before="260" w:after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7.</w:t>
            </w:r>
            <w:r>
              <w:rPr>
                <w:bCs/>
                <w:sz w:val="28"/>
                <w:szCs w:val="28"/>
                <w:lang w:val="ru-RU"/>
              </w:rPr>
              <w:t>4</w:t>
            </w:r>
            <w:r>
              <w:rPr>
                <w:bCs/>
                <w:sz w:val="28"/>
                <w:szCs w:val="28"/>
              </w:rPr>
              <w:t>. Источники данных: 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bookmarkStart w:id="1" w:name="Par90"/>
            <w:bookmarkEnd w:id="1"/>
            <w:r>
              <w:rPr>
                <w:bCs/>
                <w:sz w:val="28"/>
                <w:szCs w:val="28"/>
              </w:rPr>
              <w:t>8.   Новые  функции,  полномочия,  обязанности  и  права  органов  местного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управления или сведения об их изменении, а также порядок их реализа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489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634"/>
              <w:gridCol w:w="3252"/>
              <w:gridCol w:w="1637"/>
              <w:gridCol w:w="1435"/>
              <w:gridCol w:w="1531"/>
            </w:tblGrid>
            <w:tr>
              <w:trPr>
                <w:trHeight w:val="72" w:hRule="atLeast"/>
              </w:trPr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1. Наименование функции, полномочия, обязанности или права</w:t>
                  </w:r>
                </w:p>
              </w:tc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2. Характер изменения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3. Предлагаемый порядок реализации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4. Оценка изменения трудозатрат по функции (чел./час в год), изменения численности сотрудников (чел.)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5. Оценка изменения потребностей в иных ресурсах для реализации функци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4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органа: (Орган местного самоуправления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ункция 1</w:t>
                  </w:r>
                </w:p>
              </w:tc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ая/изменяемая/отменяемая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ункция 2</w:t>
                  </w:r>
                </w:p>
              </w:tc>
              <w:tc>
                <w:tcPr>
                  <w:tcW w:w="3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ая/изменяемая/отменяемая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Оценка соответствующих расходов и доходов городского бюджет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137"/>
              <w:gridCol w:w="5283"/>
              <w:gridCol w:w="2079"/>
            </w:tblGrid>
            <w:tr>
              <w:trPr>
                <w:trHeight w:val="2255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1. Наименование новой, изменяемой или отменяемой функции</w:t>
                  </w:r>
                </w:p>
              </w:tc>
              <w:tc>
                <w:tcPr>
                  <w:tcW w:w="5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2. Качественное описание расходов и возможных поступлений бюджетов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3. Количественная оценка расходов и возможных поступлений, тыс. рублей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94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органа: (Орган местного самоуправления)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1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Функция 1 (в соответствии с </w:t>
                  </w:r>
                  <w:hyperlink w:anchor="Par90">
                    <w:r>
                      <w:rPr>
                        <w:rStyle w:val="InternetLink"/>
                        <w:color w:val="0000FF"/>
                        <w:sz w:val="28"/>
                        <w:szCs w:val="28"/>
                      </w:rPr>
                      <w:t>разделом 8</w:t>
                    </w:r>
                  </w:hyperlink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52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овременные расходы в (указать год возникновения)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расходов 1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расходов №: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21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21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иодические расходы за период __ годов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расходов 1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расходов №: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21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зможные доходы за период ______ годов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поступления 1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поступления №: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7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 единовременные расходы по (Органу местного самоуправления) по ____________ годам: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7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 периодические расходы по (Органу местного самоуправления) за (указанный период):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7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 возможные доходы по (Органу местного самоуправления) за (указанный период):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4. Итого единовременные расходы местного бюджета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7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5. Итого периодические расходы местного бюджета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7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6. Итого возможные доходы местного бюджета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9.7.  Иные  сведения  о расходах и возможных доходах бюджета муниципального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я: 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8. Источники данных: 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0.  Новые  обязанности  для субъектов предпринимательской и инвестиционной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  либо  изменение содержания существующих обязанностей, а также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порядок организации их исполнения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0.1.  Новые обязанности для субъектов предпринимательской и инвестиционной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  либо  изменение содержания существующих обязанностей, а также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порядок организации их исполнения ____________________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   Оценка   расходов   и   доходов   субъектов   предпринимательской   и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стиционной   деятельности,   связанных   с   необходимостью  соблюдения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установленных обязанностей либо изменением содержания таких обязанностей, а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также связанные с введением или изменением ответственности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489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139"/>
              <w:gridCol w:w="5272"/>
              <w:gridCol w:w="2078"/>
            </w:tblGrid>
            <w:tr>
              <w:trPr>
                <w:trHeight w:val="925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1. Группа участников отношений</w:t>
                  </w:r>
                </w:p>
              </w:tc>
              <w:tc>
                <w:tcPr>
                  <w:tcW w:w="5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2. Описание новых или изменения содержания существующих обязанностей и ограничений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3. Описание и оценка видов и расходов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Группа участников отношений №)</w:t>
                  </w:r>
                </w:p>
              </w:tc>
              <w:tc>
                <w:tcPr>
                  <w:tcW w:w="5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2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94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4. Источник данных: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2.  Риски  решения  проблемы  предложенным  способом регулирования и риски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негативных последств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51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305"/>
              <w:gridCol w:w="1670"/>
              <w:gridCol w:w="2016"/>
              <w:gridCol w:w="3527"/>
            </w:tblGrid>
            <w:tr>
              <w:trPr>
                <w:trHeight w:val="23" w:hRule="atLeast"/>
              </w:trPr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1. Риски решения проблемы предложенным способом и риски негативных последствий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2. Оценка вероятности наступления рисков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3. Методы контроля эффективности избранного способа достижения цели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4. Степень контроля рисков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Риск 1)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Риск №)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9518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5. Источники данных: ______________________________________________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3.  Описание  методов контроля эффективности избранного способа достижения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целей регулирования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384"/>
              <w:gridCol w:w="1898"/>
              <w:gridCol w:w="1425"/>
              <w:gridCol w:w="1788"/>
              <w:gridCol w:w="2143"/>
            </w:tblGrid>
            <w:tr>
              <w:trPr>
                <w:trHeight w:val="1971" w:hRule="atLeast"/>
              </w:trPr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1. Наименование целей регулирования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2. Показатели достижения целей регулирования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3. Ед. измерения показателя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4. Способ расчета показателя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5. Источники информации для расчета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(Цель 1 из </w:t>
                  </w:r>
                  <w:hyperlink w:anchor="Par50">
                    <w:r>
                      <w:rPr>
                        <w:rStyle w:val="InternetLink"/>
                        <w:color w:val="0000FF"/>
                        <w:sz w:val="28"/>
                        <w:szCs w:val="28"/>
                      </w:rPr>
                      <w:t>раздела 5</w:t>
                    </w:r>
                  </w:hyperlink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Индикатор 1.1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Индикатор 1.№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(Цель № из </w:t>
                  </w:r>
                  <w:hyperlink w:anchor="Par50">
                    <w:r>
                      <w:rPr>
                        <w:rStyle w:val="InternetLink"/>
                        <w:color w:val="0000FF"/>
                        <w:sz w:val="28"/>
                        <w:szCs w:val="28"/>
                      </w:rPr>
                      <w:t>раздела 5</w:t>
                    </w:r>
                  </w:hyperlink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Индикатор №.1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Индикатор №.№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6.  Оценка  общих  затрат на ведение мониторинга (в среднем в год):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 тыс. руб.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3.7. Описание методов контроля эффективности избранного способа достижения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целей регулирования, программы мониторинга и иных способов (методов) оценки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достижения заявленных целей регулирования: ___________________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4. Необходимые  для   достижения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заявленных целей  регулирования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онно-технические,   методологические, информационные  и  иные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489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974"/>
              <w:gridCol w:w="1706"/>
              <w:gridCol w:w="1571"/>
              <w:gridCol w:w="2119"/>
              <w:gridCol w:w="2119"/>
            </w:tblGrid>
            <w:tr>
              <w:trPr>
                <w:trHeight w:val="1960" w:hRule="atLeast"/>
              </w:trPr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1. Мероприятия, необходимые для достижения целей регулирования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2. Сроки мероприятий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3. Описание ожидаемого результата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4. Объем финансирования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5. Источник финансирования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е № 1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е №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94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6. Общий 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: __________ тыс. руб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5.  Индикативные показатели, программы мониторинга и иные способы (методы)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оценки достижения заявленных целей регулирования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43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884"/>
              <w:gridCol w:w="1896"/>
              <w:gridCol w:w="2119"/>
              <w:gridCol w:w="2531"/>
            </w:tblGrid>
            <w:tr>
              <w:trPr>
                <w:trHeight w:val="1332" w:hRule="atLeast"/>
              </w:trPr>
              <w:tc>
                <w:tcPr>
                  <w:tcW w:w="2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1. Цели предлагаемого регулирования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2. Индикативные показатели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3. Единицы измерения индикативных показателей</w:t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4. Способы расчета индикативных показателей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8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ь №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8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94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5. Информация о программах мониторинга и иных способах (методах) оценки достижения заявленных целей регулирования: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94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6. Оценка затрат на осуществление мониторинга (в среднем в год): ___ тыс. руб.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94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7. Описание источников информации для расчета показателей (индикаторов):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  Предполагаемая  дата  вступления  в  силу проекта муниципального акта,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необходимость установления  переходных  положений (переходного периода), а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также эксперимента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1.  Предполагаемая  дата  вступления в силу проекта муниципального акта: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 20__ г.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16.2. Необходимость установления переходных положений: 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16.3. Необходимость установления эксперимента: 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  Сведения о размещении уведомления, сроках предоставления предложений в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язи   с   таким   размещением,   лицах,   предоставивших  предложения,  и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вших их структурных подразделениях разработчика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заполняется по итогам проведения публичных обсуждений по проекту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акта и сводного отчета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7.1. Полный электронный адрес размещения уведомления в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нформационно-телекоммуникационной сети </w:t>
            </w:r>
            <w:r>
              <w:rPr>
                <w:bCs/>
                <w:sz w:val="28"/>
                <w:szCs w:val="28"/>
                <w:lang w:val="ru-RU"/>
              </w:rPr>
              <w:t>«</w:t>
            </w:r>
            <w:r>
              <w:rPr>
                <w:bCs/>
                <w:sz w:val="28"/>
                <w:szCs w:val="28"/>
              </w:rPr>
              <w:t>Интернет</w:t>
            </w:r>
            <w:r>
              <w:rPr>
                <w:bCs/>
                <w:sz w:val="28"/>
                <w:szCs w:val="28"/>
                <w:lang w:val="ru-RU"/>
              </w:rPr>
              <w:t>»</w:t>
            </w:r>
            <w:r>
              <w:rPr>
                <w:bCs/>
                <w:sz w:val="28"/>
                <w:szCs w:val="28"/>
              </w:rPr>
              <w:t>: 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2. Срок, в течение  которого  разработчиком  принимались  предложения  в</w:t>
            </w:r>
          </w:p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вязи с размещением уведомления о подготовке проекта муниципального акта: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 начало: </w:t>
            </w:r>
            <w:r>
              <w:rPr>
                <w:bCs/>
                <w:sz w:val="28"/>
                <w:szCs w:val="28"/>
                <w:lang w:val="ru-RU"/>
              </w:rPr>
              <w:t>«</w:t>
            </w:r>
            <w:r>
              <w:rPr>
                <w:bCs/>
                <w:sz w:val="28"/>
                <w:szCs w:val="28"/>
              </w:rPr>
              <w:t>__</w:t>
            </w:r>
            <w:r>
              <w:rPr>
                <w:bCs/>
                <w:sz w:val="28"/>
                <w:szCs w:val="28"/>
                <w:lang w:val="ru-RU"/>
              </w:rPr>
              <w:t>»</w:t>
            </w:r>
            <w:r>
              <w:rPr>
                <w:bCs/>
                <w:sz w:val="28"/>
                <w:szCs w:val="28"/>
              </w:rPr>
              <w:t xml:space="preserve"> _________ 20__ г.; окончание: </w:t>
            </w:r>
            <w:r>
              <w:rPr>
                <w:bCs/>
                <w:sz w:val="28"/>
                <w:szCs w:val="28"/>
                <w:lang w:val="ru-RU"/>
              </w:rPr>
              <w:t>«</w:t>
            </w:r>
            <w:r>
              <w:rPr>
                <w:bCs/>
                <w:sz w:val="28"/>
                <w:szCs w:val="28"/>
              </w:rPr>
              <w:t>__</w:t>
            </w:r>
            <w:r>
              <w:rPr>
                <w:bCs/>
                <w:sz w:val="28"/>
                <w:szCs w:val="28"/>
                <w:lang w:val="ru-RU"/>
              </w:rPr>
              <w:t>»</w:t>
            </w:r>
            <w:r>
              <w:rPr>
                <w:bCs/>
                <w:sz w:val="28"/>
                <w:szCs w:val="28"/>
              </w:rPr>
              <w:t xml:space="preserve"> _________ 20__ г.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17.3. Сведения о лицах, предоставивших предложения: 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17.4. Сведения  о  структурных  подразделениях  разработчика, рассмотревших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оставленные предложения: 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17.5 Иные сведения о размещении уведомления: 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  Иные  сведения,  которые,  по  мнению  разработчика, позволяют оценить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снованность предлагаемого регулирования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18.1. Иные необходимые, по мнению разработчика, сведения: 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18.2. Источники данных 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04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 Unicode MS" w:hAnsi="Arial Unicode MS" w:cs="Arial Unicode MS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">
    <w:name w:val="1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12">
    <w:name w:val="Заголовок 1 Знак"/>
    <w:qFormat/>
    <w:rPr>
      <w:sz w:val="24"/>
      <w:szCs w:val="24"/>
      <w:lang w:val="en-US"/>
    </w:rPr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8"/>
      <w:szCs w:val="24"/>
      <w:lang w:val="en-US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4:24:00Z</dcterms:created>
  <dc:creator>1</dc:creator>
  <dc:description/>
  <dc:language>en-US</dc:language>
  <cp:lastModifiedBy>Bahmeteva</cp:lastModifiedBy>
  <cp:lastPrinted>2024-01-30T10:47:00Z</cp:lastPrinted>
  <dcterms:modified xsi:type="dcterms:W3CDTF">2024-01-31T04:24:00Z</dcterms:modified>
  <cp:revision>2</cp:revision>
  <dc:subject/>
  <dc:title/>
</cp:coreProperties>
</file>