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СС-РЕЛИЗ </w:t>
      </w:r>
    </w:p>
    <w:p>
      <w:pPr>
        <w:pStyle w:val="Defaul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евные площади под урожай 2017 года</w:t>
      </w:r>
    </w:p>
    <w:p>
      <w:pPr>
        <w:pStyle w:val="Default"/>
        <w:rPr>
          <w:sz w:val="28"/>
          <w:szCs w:val="28"/>
        </w:rPr>
      </w:pPr>
      <w:r>
        <w:rPr>
          <w:rFonts w:eastAsia="Times New Roman;Times New Roman"/>
          <w:b/>
          <w:bCs/>
          <w:sz w:val="28"/>
          <w:szCs w:val="28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Общая площадь посевов сельскохозяйственных культур в Оренбургской области в 2017 году составила 4218,4 тыс.гектаров и по сравнению с 2016 годом снизилась на 0,2%. Осенью 2016 года озимых культур посеяно 648,6 тыс.гектаров, что на 23,7% больше, чем в предыдущем году. Посевы яровых зерновых и зернобобовых культур уменьшились по сравнению с 2016 годом на 3,0% и составили 2159,5 тыс.гектаров, посевы технических культур увеличились на 9,5% и составили 888,4 тыс.гектаров. Площади, занятые под картофелем и овощебахчевыми культурами, снизились на 7,6%, под кормовыми культурами – на 12,6% и составили соответственно 75,3 и 538,1 тыс.гектаров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рновые культуры приходится 64,4% от общей площади посевов, технические и кормовые культуры занимают 21,1% и 12,7% соответственно, картофель и овощебахчевые культуры – 1,8%. 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2017 году в посевах зерновых культур преобладают пшеница и ячмень, на долю которых приходится соответственно 61,5% и 17,4% посевов данных культур. Рожь занимает 7,6% площади зерновых культур, крупяные (просо и гречиха) – 4,5%, овес – 3,4%, зернобобовые культуры – 2,7%. Основной технической культурой является подсолнечник, на долю которого приходится 95,6%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ловины посевов зерновых культур и подсолнечника сосредоточено в сельскохозяйственных организациях. Доля площадей, возделываемых крестьянскими (фермерскими) хозяйствами и индивидуальными предпринимателями в общей площади посевов зерновых культур составила 43,7%, подсолнечника – 44,7%. 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енбургстат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3:56:00Z</dcterms:created>
  <dc:creator>OEM</dc:creator>
  <dc:description/>
  <cp:keywords/>
  <dc:language>en-US</dc:language>
  <cp:lastModifiedBy>OEM</cp:lastModifiedBy>
  <dcterms:modified xsi:type="dcterms:W3CDTF">2017-07-05T03:58:00Z</dcterms:modified>
  <cp:revision>2</cp:revision>
  <dc:subject/>
  <dc:title/>
</cp:coreProperties>
</file>