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ренбургской транспортной прокуратурой завершена проверка </w:t>
      </w:r>
    </w:p>
    <w:p>
      <w:pPr>
        <w:pStyle w:val="Normal"/>
        <w:ind w:left="-54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факту схода локомотив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Оренбургской транспортной прокуратурой проведена проверка исполнения законодательства о безопасности движения и эксплуатации железнодорожного  транспорта по факту схода 23.11.2020 </w:t>
      </w:r>
      <w:r>
        <w:rPr>
          <w:rFonts w:eastAsia="Calibri"/>
          <w:sz w:val="28"/>
          <w:szCs w:val="28"/>
          <w:lang w:eastAsia="en-US"/>
        </w:rPr>
        <w:t xml:space="preserve">первой по ходу движения колесной пары локомотива ЧМЭ-3 </w:t>
      </w:r>
      <w:r>
        <w:rPr>
          <w:sz w:val="28"/>
          <w:szCs w:val="28"/>
        </w:rPr>
        <w:t xml:space="preserve">на железнодорожных путях общего пользования ст. Черниговка Южно-Уральской железной дороги при производстве маневровых работ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Установлено, причиной схода локомотива послужила ненадлежащая работа элементов колесной пары в период гарантийного обслуживания, ввиду некачественно проведенного ремонта работниками АО «Мичуринский локомотиворемонтный завод Милорем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му факту материалы проверки направлены в Мичуринскую транспортную прокуратуру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Кроме того, установлено, что машинистом Эксплуатационного локомотивного депо Оренбург, управлявшим локомотивом, была скрыта информация о сходе локомотива с железнодорожных путей. Дежурному по ст. Черниговка о факте схода стало известно только спустя 2 часа после произошедшего, в связи с чем аварийно-восстановительные работы начаты несвоевремен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вязи с выявленными нарушениям закона 01.12.2020 начальнику Эксплуатационного локомотивного депо Оренбург внесено представление, по результатам рассмотрения которого нарушения устранены, с машинистами проведен дополнительный инструктаж по организации аварийно-восстановительных работ на железнодорожном транспорте, 2 должностных лица депо, ответственных за надлежащее исполнение обязанностей машинистами, привлечены к дисциплинарной ответствен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постановлению Оренбургского транспортного прокурора 22.01.2021 инспектором Уральского управления государственного железнодорожного надзора Федеральной службы надзора в сфере транспорта машинист Эксплуатационного локомотивного депо, допустивший нарушения закона, привлечен к административной ответственности в виде штрафа в размере 1 тыс. руб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й прокурор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ник юстиции </w:t>
        <w:tab/>
        <w:tab/>
        <w:tab/>
        <w:tab/>
        <w:tab/>
        <w:tab/>
        <w:t xml:space="preserve">                     Д.В. Кириченко</w:t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680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8:04:00Z</dcterms:created>
  <dc:creator>хр</dc:creator>
  <dc:description/>
  <cp:keywords/>
  <dc:language>en-US</dc:language>
  <cp:lastModifiedBy>хр</cp:lastModifiedBy>
  <cp:lastPrinted>2021-01-22T15:00:00Z</cp:lastPrinted>
  <dcterms:modified xsi:type="dcterms:W3CDTF">2021-01-28T08:15:00Z</dcterms:modified>
  <cp:revision>4</cp:revision>
  <dc:subject/>
  <dc:title> </dc:title>
</cp:coreProperties>
</file>