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1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11.2021</w:t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ообщение о возможном установлении публичного сервитута</w:t>
      </w:r>
    </w:p>
    <w:p>
      <w:pPr>
        <w:pStyle w:val="Style16"/>
        <w:ind w:firstLine="708"/>
        <w:jc w:val="both"/>
        <w:rPr>
          <w:rFonts w:eastAsia="Calibri"/>
          <w:b/>
          <w:b/>
          <w:color w:val="000000"/>
          <w:sz w:val="26"/>
          <w:szCs w:val="26"/>
          <w:lang w:val="en-US" w:eastAsia="en-US"/>
        </w:rPr>
      </w:pPr>
      <w:r>
        <w:rPr>
          <w:sz w:val="26"/>
          <w:szCs w:val="26"/>
        </w:rPr>
        <w:t>В связи с поступившим ходатайством ПАО «Россети Волга» об установлении публичного сервитута в соответствии со статьей 39.42 Земельного кодекса Российской Федерации, министерство природных ресурсов, экологии и имущественных отношений Оренбургской области извещает правообладателей (собственников, арендаторов и обладателей иных прав), о</w:t>
      </w:r>
      <w:r>
        <w:rPr>
          <w:b/>
          <w:sz w:val="26"/>
          <w:szCs w:val="26"/>
        </w:rPr>
        <w:t xml:space="preserve"> возможном установлении публичного сервитута, сроком на 49 лет, в отношении земельных участков с кадастровыми номерами: </w:t>
      </w:r>
      <w:r>
        <w:rPr>
          <w:rStyle w:val="CharacterStyle9"/>
          <w:rFonts w:eastAsia="Calibri"/>
          <w:b/>
          <w:sz w:val="26"/>
          <w:szCs w:val="26"/>
        </w:rPr>
        <w:t xml:space="preserve">56:38:0303004:269, 56:38:0206023:79, 56:38:0206023:77, 56:38:0206023:120, 56:38:0206020:68, 56:38:0206020:32, 56:38:0206031:7, 56:38:0304002:310, 56:38:0304002:320, 56:38:0304002:300, 56:38:0304002:259, 56:38:0304002:204, 56:38:0303009:1, 56:38:0206023:42, 56:38:0214023:604, 56:38:0214023:603, 56:38:0206023:128, 56:38:0207017:6, 56:38:0206031:18, 56:38:0207003:2, 56:38:0207022:12, 56:38:0207012:10, 56:38:0207007:10, 56:38:0207003:8, 56:38:0207027:22, 56:38:0214023:57, 56:38:0207022:15, 56:38:0207022:14, 56:38:0304002:190, 56:38:0207017:9, 56:38:0207017:32, 56:38:0207012:6, 56:38:0214023:175, 56:38:0213019:1, 56:38:0207022:2, 56:38:0206020:26, 56:38:0207017:15, 56:38:0207017:14, 56:38:0207012:3, 56:38:0206031:3, 56:38:0207007:3, 56:38:0207007:1, 56:38:0206023:136, 56:38:0215004:63, 56:38:0214023:318, 56:38:0207003:9, 56:38:0000000:3302, 56:38:0214023:50, 56:38:0206023:121, 56:38:0215004:17, 56:38:0215004:19, 56:38:0215004:16, 56:38:0207012:4, 56:38:0207003:53, 56:38:0207002:554, 56:38:0207022:18, 56:38:0206023:43, 56:38:0206020:23, 56:38:0215005:2, 56:38:0215004:20, 56:38:0215004:7, 56:38:0215004:18, 56:38:0000000:2284, 56:38:0214023:95, 56:38:0214023:29, 56:38:0214023:282, 56:38:0214023:281, 56:38:0215005:31, 56:38:0215004:9, 56:38:0215004:8, 56:38:0215004:6, 56:38:0215004:24, 56:38:0215004:21, 56:38:0214023:89, 56:38:0214023:51, 56:38:0213020:34, 56:38:0207012:2, 56:38:0207002:591, 56:38:0212030:1, 56:38:0214023:332, 56:38:0214023:319, 56:38:0214023:303, 56:38:0000000:1, 56:38:0209001:2, 56:38:0206027:2, 56:38:0304002:243, 56:38:0215051:2, 56:38:0215004:46, 56:38:0214023:4, 56:38:0215004:45, 56:38:0214023:87, 56:38:0207031:22, 56:38:0207007:2, 56:38:0214023:17, 56:38:0207012:18, 56:38:0207031:155, 56:38:0215005:112, 56:38:0215004:62, 56:38:0304002:198, 56:38:0206020:29, 56:38:0206031:16, 56:38:0206023:129, 56:38:0000000:3297, 56:38:0214023:598, 56:38:0303004:754, </w:t>
      </w:r>
      <w:r>
        <w:rPr>
          <w:sz w:val="26"/>
          <w:szCs w:val="26"/>
        </w:rPr>
        <w:t>расположенных на территории города Бузулука Оренбургской области, в целях размещения существующего линейного объекта электросетевого хозяйства ПАО «Россети Волга» - «ВЛ-35 кВ (в габаритах 110 кВ) «Бузулук-Грачевка», согласно приложенному описанию местоположения границ публичного сервитута.</w:t>
      </w:r>
    </w:p>
    <w:p>
      <w:pPr>
        <w:pStyle w:val="Style16"/>
        <w:ind w:firstLine="708"/>
        <w:jc w:val="both"/>
        <w:rPr/>
      </w:pPr>
      <w:r>
        <w:rPr>
          <w:sz w:val="26"/>
          <w:szCs w:val="26"/>
        </w:rPr>
        <w:t>Заинтересованные лица, в течение тридцати дней со дня опубликования данного извещения вправе ознакомиться с поступившим ходатайством об установлении публичного сервитута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и прилагаемым к нему описанием местоположения границ публичного сервитута, по адресу: Оренбургская область, город Оренбург, просп. Парковый, д. 6, кабинет № 212 с 9.00 до 18.00 местного времени с понедельника по четверг, с 9.00 до 17.00 местного времени в пятницу (перерыв на обед с 13.00 до 13.48 местного времени), тел. (3532) 98-79-53.</w:t>
      </w:r>
    </w:p>
    <w:p>
      <w:pPr>
        <w:pStyle w:val="Style16"/>
        <w:ind w:firstLine="708"/>
        <w:jc w:val="both"/>
        <w:rPr/>
      </w:pPr>
      <w:r>
        <w:rPr>
          <w:sz w:val="26"/>
          <w:szCs w:val="26"/>
        </w:rPr>
        <w:t>Правообладатели указанных выше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тридцати дней со дня опубликования сообщения, подают в орган, уполномоченный на установление публичного сервитута, заявления об учете их прав (обременений прав) на участки с приложением копий документов, подтверждающих эти права (обременения прав) и с указанием способа связи с правообладателями указанных участков (адрес, телефон, адрес электронной почты и т.д.).</w:t>
      </w:r>
    </w:p>
    <w:p>
      <w:pPr>
        <w:pStyle w:val="Style16"/>
        <w:ind w:firstLine="708"/>
        <w:jc w:val="both"/>
        <w:rPr/>
      </w:pPr>
      <w:r>
        <w:rPr>
          <w:sz w:val="26"/>
          <w:szCs w:val="26"/>
        </w:rPr>
        <w:t>Схема территориального планирования Оренбургской области, предусматривающая размещение объекта электросетевого хозяйства «ВЛ-35 кВ (в габаритах 110 кВ) «Бузулук-Грачевка» утверждена постановлением Правительства Оренбургской области от 07.07.2011 № 579-п (в редакции постановления Правительства Оренбургской области от 27.10.2020 № 873-п). Актуальная редакция схемы территориального планирования Оренбургской области размещена на официальном сайте министерства строительства, жилищно-коммунального, дорожного хозяйства и транспорта Оренбургской области в пункте «4. Схема территориального планирования Оренбургской области» подраздела «Территориальное планирование Оренбургской области» раздела «Разрешительная деятельность, территориальное планирование и контроль» (адрес ссылки: https://minstroyoren.orb.ru/activity/1558/).</w:t>
      </w:r>
    </w:p>
    <w:p>
      <w:pPr>
        <w:pStyle w:val="Normal"/>
        <w:spacing w:before="0" w:after="1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общение о возможном установлении публичного сервитута размещено на  официальном сайте министерства природных ресурсов, экологии и имущественных отношений Оренбургской области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https://mpr.orb.ru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а также на сайте муниципальных образований по месту нахождения участков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https://bz.orb.ru</w:t>
        </w:r>
      </w:hyperlink>
    </w:p>
    <w:sectPr>
      <w:footerReference w:type="default" r:id="rId4"/>
      <w:type w:val="nextPage"/>
      <w:pgSz w:w="11906" w:h="16838"/>
      <w:pgMar w:left="1134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haracterStyle9">
    <w:name w:val="Character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таблицы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pr.orb.ru/" TargetMode="External"/><Relationship Id="rId3" Type="http://schemas.openxmlformats.org/officeDocument/2006/relationships/hyperlink" Target="https://bz.orb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4:06:00Z</dcterms:created>
  <dc:creator>Нестеренко</dc:creator>
  <dc:description/>
  <cp:keywords/>
  <dc:language>en-US</dc:language>
  <cp:lastModifiedBy>Татьяна А. Маньшикова</cp:lastModifiedBy>
  <cp:lastPrinted>2021-11-12T14:32:00Z</cp:lastPrinted>
  <dcterms:modified xsi:type="dcterms:W3CDTF">2021-11-12T09:32:00Z</dcterms:modified>
  <cp:revision>5</cp:revision>
  <dc:subject/>
  <dc:title/>
</cp:coreProperties>
</file>