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4255"/>
        <w:gridCol w:w="142"/>
        <w:gridCol w:w="283"/>
        <w:gridCol w:w="142"/>
        <w:gridCol w:w="5244"/>
        <w:gridCol w:w="142"/>
      </w:tblGrid>
      <w:tr>
        <w:trPr>
          <w:trHeight w:val="3977" w:hRule="exact"/>
        </w:trPr>
        <w:tc>
          <w:tcPr>
            <w:tcW w:w="4397" w:type="dxa"/>
            <w:gridSpan w:val="2"/>
            <w:tcBorders/>
          </w:tcPr>
          <w:p>
            <w:pPr>
              <w:pStyle w:val="Heading2"/>
              <w:ind w:left="142" w:hanging="0"/>
              <w:rPr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left="142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142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142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РАСПОРЯЖЕНИЕ</w:t>
            </w:r>
          </w:p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142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8.12.2023 №   152-р</w:t>
            </w:r>
          </w:p>
          <w:p>
            <w:pPr>
              <w:pStyle w:val="Normal"/>
              <w:ind w:left="142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142" w:firstLine="21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42"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42"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97" w:type="dxa"/>
            <w:gridSpan w:val="2"/>
            <w:tcBorders/>
          </w:tcPr>
          <w:p>
            <w:pPr>
              <w:pStyle w:val="Normal"/>
              <w:ind w:left="71" w:hanging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контрольных мероприятий по внутреннему муниципальному финансовому контролю администрации города Бузулука на 2024 го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142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ind w:left="142" w:right="-1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основании статьи 30, пункта 5 статьи 40, статьи 43 Устава города Бузулука, согласно постановлению администрации города Бузулука от 23.12.2020 № 2317-п «Об утверждении стандарта по осуществлению полномочий внутреннего муниципального финансового контроля»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 Утвердить план контрольных мероприятий по внутреннему муниципальному финансовому контролю администрации города Бузулука на 2024 год согласно прилож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распоряжение вступает в силу со дня его подпис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 Контроль за исполнением настоящего распоряжения возложить на заместителя главы администрации города – начальника Финансового управления Огородникова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.В.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города                                                                                              В.С. Песков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426" w:right="-1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firstLine="14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426"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ослано: в дело, Огородникову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.В., управлению внутреннего муниципального финансового контроля администрации города Бузулука – 2 экз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3:04:00Z</dcterms:created>
  <dc:creator>Office 12</dc:creator>
  <dc:description/>
  <cp:keywords/>
  <dc:language>en-US</dc:language>
  <cp:lastModifiedBy>Колобова Людмила</cp:lastModifiedBy>
  <cp:lastPrinted>2023-12-26T16:44:00Z</cp:lastPrinted>
  <dcterms:modified xsi:type="dcterms:W3CDTF">2023-12-29T04:26:00Z</dcterms:modified>
  <cp:revision>8</cp:revision>
  <dc:subject/>
  <dc:title>Об утверждении инструкции по делопроизводству</dc:title>
</cp:coreProperties>
</file>