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полугодие 2019 года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1 полугодии 2019 года</w:t>
      </w:r>
      <w:r>
        <w:rPr>
          <w:sz w:val="28"/>
          <w:szCs w:val="28"/>
        </w:rPr>
        <w:t xml:space="preserve"> объем промышленного производства составил 158 437,22 млн. рублей. Индекс промышленного производства – </w:t>
      </w:r>
      <w:r>
        <w:rPr>
          <w:iCs/>
          <w:sz w:val="28"/>
          <w:szCs w:val="28"/>
        </w:rPr>
        <w:t>105,6%.</w:t>
      </w:r>
      <w:r>
        <w:rPr>
          <w:sz w:val="28"/>
          <w:szCs w:val="28"/>
        </w:rPr>
        <w:t xml:space="preserve"> Положительная динамика промышленного производства сложилась вследствие увеличения объемов добычи полезных ископаемых и предоставления услуг в области добычи полезных ископаемых, обрабатывающих производств, </w:t>
      </w:r>
      <w:r>
        <w:rPr>
          <w:color w:val="000000"/>
          <w:sz w:val="28"/>
          <w:szCs w:val="28"/>
        </w:rPr>
        <w:t>обеспечения электрической энергией, газом и паром; кондиционирование воздух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изводства предприятий сферы водоснабжения и  водоотведения за 1 полугодие 2019 года составил 93,7%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виду отсутствия статистических данных за 1 полугодие 2019 года,  проведен предварительный расчет объема инвестиций в основной капитал, ввода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первое полугодие 2019 года по предварительным расчетам составит 14 396,7 млн. рублей – 101,5% 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первое полугодие 2019 года составила 19,3 тыс. кв. м, темп роста составляет 96,5% к соответствующему показателю 2018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11,9 тыс. кв. м. жилья, темп роста составил 75,8% к 2018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статистических данных за 1 полугодие 2019 года,  проведен предварительный расчет оборота розничной торговли и общественного пит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1 полугодие 2019 года составил 6 740,1 млн. рублей, что составляет 103,2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первое полугодие 2019 года составил 331,0 млн. рублей, что составляет 103,3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первое полугодие 2019 года объем услуг составил 701,6 млн. рублей – 97,1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  <w:r>
        <w:rPr>
          <w:bCs/>
          <w:sz w:val="28"/>
          <w:szCs w:val="28"/>
        </w:rPr>
        <w:t xml:space="preserve"> Объем бытовых услуг составил 16,0 млн. рублей – 99,5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1 полугодие </w:t>
      </w:r>
      <w:r>
        <w:rPr>
          <w:b w:val="false"/>
          <w:bCs w:val="false"/>
          <w:color w:val="000000"/>
          <w:sz w:val="28"/>
          <w:szCs w:val="28"/>
        </w:rPr>
        <w:t>201</w:t>
      </w:r>
      <w:r>
        <w:rPr>
          <w:b w:val="false"/>
          <w:bCs w:val="false"/>
          <w:color w:val="000000"/>
          <w:sz w:val="28"/>
          <w:szCs w:val="28"/>
          <w:lang w:val="ru-RU"/>
        </w:rPr>
        <w:t>9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786,5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08,2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8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0,9%, в том числе: налоговые  доходы – 45,5%, неналоговые – 5,4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1 полугодие 2019 года  составили 740,04 млн. рублей   – 107,8%  к  уровню 2018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полугодие 2019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полугодие 2018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8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0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За январь - июнь 2019 года в ГКУ «Центр занятости населения города Бузулука» обратились за предоставлением государственной услуги по содействию в поиске подходящей работы  948 человек, проживающих в городе Бузулуке, что на 42,3% превышает показатель аналогичного периода 2018 года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За указанный период были признаны безработными  583 человека или   138,5% от  уровня прошлого года,  доля женщин в общей численности граждан, признанных безработными – 59,0%.</w:t>
      </w:r>
    </w:p>
    <w:p>
      <w:pPr>
        <w:pStyle w:val="Normal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аботодателями города Бузулука за отчетный период заявлено 2205 свободных вакансий, что на  19,4% превышает показатель 2018 года. Спрос превысил предложение рабочей силы в 2,3 раз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На 01.07.2019  на учете в ГКУ «ЦЗН г. Бузулука» в качестве безработных состоят 521 чел.,  из них женщины составляют 63,9%, молодежь – 13,1%, уволенные в связи с высвобождением – 12,9%,  уволенные по собственному желанию – 61,6%, граждане, имеющие длительный (более одного года) перерыв в работе  - 13,8%, граждане предпенсионного возраста – 23,2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Уровень официально зарегистрированной безработицы  по городу Бузулуку на 01.07.2019 составил 1,2% от численности экономического населения (01.07.2018  – 0,9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1 полугодие 2019 года составила 31319,7 рублей – 103,9%  к аналогичному периоду 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19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акт </w:t>
              <w:br/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843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25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5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5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5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6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19-07-30T08:34:00Z</cp:lastPrinted>
  <dcterms:modified xsi:type="dcterms:W3CDTF">2019-08-05T06:47:00Z</dcterms:modified>
  <cp:revision>261</cp:revision>
  <dc:subject/>
  <dc:title>Пояснительная записка</dc:title>
</cp:coreProperties>
</file>