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говая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дополнительного образования города Бузулука «Детская музыкальная школа имени Федора Ивановича Шаляп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 120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Mokk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58 21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5-27T08:59:00Z</dcterms:modified>
  <cp:revision>6</cp:revision>
  <dc:subject/>
  <dc:title>Сведения</dc:title>
</cp:coreProperties>
</file>