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3"/>
        <w:spacing w:before="0" w:after="0"/>
        <w:jc w:val="center"/>
        <w:rPr>
          <w:rStyle w:val="Qest"/>
          <w:bCs/>
          <w:sz w:val="28"/>
          <w:szCs w:val="28"/>
        </w:rPr>
      </w:pPr>
      <w:r>
        <w:rPr/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ренбургском транспортном районе должностное лицо общества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ограниченной ответственностью привлечено к дисциплинарной ответственности за неисполнение законодательства </w:t>
      </w:r>
    </w:p>
    <w:p>
      <w:pPr>
        <w:pStyle w:val="3"/>
        <w:spacing w:before="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тиводействии коррупции</w:t>
      </w:r>
    </w:p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деятельности ООО «Торговый Дом «СитиЛайн» проведена проверка соблюдения требований антикоррупционного законодательства при привлечении к трудовой деятельности бывших государственных служащ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становлено, что в 2018 году в ООО «Торговый Дом «СитиЛайн» трудоустроен работник, который до октября 2018 года проходил службу в органах внутренних дел на транспорте. </w:t>
      </w:r>
    </w:p>
    <w:p>
      <w:pPr>
        <w:pStyle w:val="Normal"/>
        <w:ind w:right="-45" w:firstLine="708"/>
        <w:jc w:val="both"/>
        <w:rPr>
          <w:sz w:val="28"/>
          <w:szCs w:val="20"/>
        </w:rPr>
      </w:pPr>
      <w:r>
        <w:rPr>
          <w:sz w:val="28"/>
          <w:szCs w:val="28"/>
        </w:rPr>
        <w:t>При этом вопреки требованиям, установленным Трудовым кодексом РФ, Федеральным законом «О противодействии коррупции», директор ООО «Торговый Дом «СитиЛайн» не сообщил бывшему работодателю государственного служащего по последнему месту его службы информацию о его трудоустройстве в ООО «Торговый Дом «СитиЛайн», что</w:t>
      </w:r>
      <w:r>
        <w:rPr>
          <w:sz w:val="28"/>
          <w:szCs w:val="20"/>
        </w:rPr>
        <w:t xml:space="preserve"> не позволило в полной мере обеспечить решение задач, установленных Федеральным законом «О противодействии коррупции».</w:t>
      </w:r>
    </w:p>
    <w:p>
      <w:pPr>
        <w:pStyle w:val="Normal"/>
        <w:ind w:right="-45"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результатам проверки 20.12.2019 руководителю ООО </w:t>
      </w:r>
      <w:r>
        <w:rPr>
          <w:sz w:val="28"/>
          <w:szCs w:val="28"/>
        </w:rPr>
        <w:t>«Торговый Дом «СитиЛайн» внесено представление, которое рассмотрено и удовлетворено, лицо допустившее нарушение закона, привлечено к дисциплинарной ответственности в виде замечания. Выявленные нарушения устранены путем направления уведомления о приеме на работу бывшего государственного служащего по последнему  месту службы.</w:t>
      </w:r>
    </w:p>
    <w:p>
      <w:pPr>
        <w:pStyle w:val="Normal"/>
        <w:ind w:right="-45" w:firstLine="708"/>
        <w:jc w:val="both"/>
        <w:rPr/>
      </w:pPr>
      <w:r>
        <w:rPr>
          <w:sz w:val="28"/>
          <w:szCs w:val="20"/>
        </w:rPr>
        <w:t xml:space="preserve">В настоящее время в Оренбургской транспортный прокуратуре рассматривается вопрос о </w:t>
      </w:r>
      <w:r>
        <w:rPr>
          <w:sz w:val="28"/>
          <w:szCs w:val="28"/>
        </w:rPr>
        <w:t>вынесении постановления о возбуждении дела об административном правонарушении, предусмотренном ч.1 ст. 19.29 КоАП РФ, в отношении директора ООО «Торговый Дом «СитиЛайн».</w:t>
      </w:r>
    </w:p>
    <w:p>
      <w:pPr>
        <w:pStyle w:val="Normal"/>
        <w:ind w:right="-45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Style14">
    <w:name w:val="Знак Знак Знак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Qest">
    <w:name w:val="qe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2:29:00Z</dcterms:created>
  <dc:creator>хр</dc:creator>
  <dc:description/>
  <cp:keywords/>
  <dc:language>en-US</dc:language>
  <cp:lastModifiedBy>хр</cp:lastModifiedBy>
  <cp:lastPrinted>2020-01-27T19:08:00Z</cp:lastPrinted>
  <dcterms:modified xsi:type="dcterms:W3CDTF">2020-02-05T06:24:00Z</dcterms:modified>
  <cp:revision>14</cp:revision>
  <dc:subject/>
  <dc:title>Уральская транспортная прокуратура</dc:title>
</cp:coreProperties>
</file>