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27"/>
        <w:gridCol w:w="5386"/>
      </w:tblGrid>
      <w:tr>
        <w:trPr>
          <w:trHeight w:val="3977" w:hRule="exact"/>
        </w:trPr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5.06.20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65-р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 внесении изменен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аспоряжени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и города Бузулу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7.06.2019 № 106-р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становлением администрации города Бузулука от 28.03.2019 № 377-п «О порядке создания и организации системы внутреннего обеспечения  требованиям антимонопольного законодательства деятельности исполнительно - распорядительного органа местного самоуправления                  муниципального образования город Бузулук Оренбургской области», на                        основан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3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а 5 статьи 4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и 4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Устава города Бузулука: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распоряжение администрации города Бузулука                          от 27.06.2019 № 106-р «Об утверждении порядка организации системы             внутреннего обеспечения соответствия требованиям антимонопольного      законодательства в администрации города Бузулука» следующие изменения: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иложении «Порядок организации системы внутреннего           обеспечения соответствия требованиям антимонопольного законодательства в администрации города Бузулука»: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Пункт 19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Мероприятия по снижению рисков            нарушения антимонопольного законодательства» изложить в новой            редакции:</w:t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19. В целях снижения рисков нарушения антимонопольного              законодательства уполномоченными подразделениями совместно со              структурными подразделениями разрабатывается один раз в год план            мероприятий по снижению рисков нарушения антимонопольного                    законодательства.».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Дополнить раздело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орядок ознакомления муниципальных служащих администрации города Бузулука с правовыми актами об                       организации антимонопольного комплаенса» следующего содержания:</w:t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27. При поступлении на муниципальную службу в администрацию города Бузулука отдел кадрового обеспечения и собственной безопасности администрации города Бузулука обеспечивает ознакомление гражданина Российской Федерации с муниципальными правовыми актами об                             организации антимонопольного комплаенса в администрации города                    Бузулука.</w:t>
      </w:r>
    </w:p>
    <w:p>
      <w:pPr>
        <w:pStyle w:val="Normal"/>
        <w:ind w:firstLine="79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8. Информация о проведении ознакомления гражданина с                  антимонопольным комплаенсом, а также о проведении обучающих                мероприятий включается в доклад об антимонопольном комплаенсе.».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 Настоящее распоряжение вступает в силу со дня его подписания и подлежит размещению на официальном сайте администрации города             Бузулука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бузулук.рф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9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bidi="en-US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                                                      В.С. Песков                                                                         </w:t>
      </w:r>
    </w:p>
    <w:p>
      <w:pPr>
        <w:pStyle w:val="Normal"/>
        <w:widowControl/>
        <w:tabs>
          <w:tab w:val="clear" w:pos="720"/>
          <w:tab w:val="left" w:pos="0" w:leader="none"/>
        </w:tabs>
        <w:autoSpaceDE w:val="true"/>
        <w:rPr>
          <w:rFonts w:ascii="Times New Roman" w:hAnsi="Times New Roman" w:cs="Times New Roman"/>
          <w:bCs/>
          <w:i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bidi="en-US"/>
        </w:rPr>
      </w:r>
    </w:p>
    <w:p>
      <w:pPr>
        <w:pStyle w:val="ConsPlusNormal"/>
        <w:widowControl/>
        <w:ind w:left="-567" w:right="-426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главе города, управлению экономического развития и            торговли администрации города Бузулука, отделу кадрового обеспечения и              собственной безопасности администрации города Бузулука, правовому управлению администрации города Бузулука, управлению по                                информационной политике администрации города Бузулук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FCA70FF291F9BDFB7FCB9502F3334E681F5748B5CDD74D6F2669E7AEA7C5D68AF727D58BDAD54272E776040F83CD4CDFAE2D78060D6B2228597CAtAKFE" TargetMode="External"/><Relationship Id="rId4" Type="http://schemas.openxmlformats.org/officeDocument/2006/relationships/hyperlink" Target="consultantplus://offline/ref=AFCA70FF291F9BDFB7FCB9502F3334E681F5748B5CDD74D6F2669E7AEA7C5D68AF727D58BDAD54272E71644CF83CD4CDFAE2D78060D6B2228597CAtAKFE" TargetMode="External"/><Relationship Id="rId5" Type="http://schemas.openxmlformats.org/officeDocument/2006/relationships/hyperlink" Target="consultantplus://offline/ref=AFCA70FF291F9BDFB7FCB9502F3334E681F5748B5CDD74D6F2669E7AEA7C5D68AF727D58BDAD54272E716647F83CD4CDFAE2D78060D6B2228597CAtAKFE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24:00Z</dcterms:created>
  <dc:creator>Office 12</dc:creator>
  <dc:description/>
  <cp:keywords/>
  <dc:language>en-US</dc:language>
  <cp:lastModifiedBy>Ольга Н. Глебова</cp:lastModifiedBy>
  <cp:lastPrinted>2021-06-10T10:24:00Z</cp:lastPrinted>
  <dcterms:modified xsi:type="dcterms:W3CDTF">2021-06-17T05:08:00Z</dcterms:modified>
  <cp:revision>32</cp:revision>
  <dc:subject/>
  <dc:title>Об утверждении инструкции по делопроизводству</dc:title>
</cp:coreProperties>
</file>