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72" w:hanging="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72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Normal"/>
              <w:widowControl w:val="false"/>
              <w:autoSpaceDE w:val="false"/>
              <w:ind w:left="72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72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№ _______________</w:t>
            </w:r>
          </w:p>
          <w:p>
            <w:pPr>
              <w:pStyle w:val="Normal"/>
              <w:widowControl w:val="false"/>
              <w:autoSpaceDE w:val="false"/>
              <w:ind w:left="72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72" w:hanging="0"/>
              <w:jc w:val="both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Об  исполнении  бюджета  города </w:t>
      </w:r>
    </w:p>
    <w:p>
      <w:pPr>
        <w:pStyle w:val="Normal"/>
        <w:rPr/>
      </w:pPr>
      <w:r>
        <w:rPr>
          <w:sz w:val="28"/>
          <w:szCs w:val="28"/>
        </w:rPr>
        <w:t>Бузулука  за  1 квартал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 9, 264.2 Бюджетного кодекса  Российской Федерации, статьей 16 Федерального закона  от 06.10.2003 № 131-ФЗ «Об общих принципах организации местного самоуправления в Российской Федерации», на основании статей 7, 30, пункта 5 статьи 40, статьи 43 Устава города Бузулука, статьи 42 Положения о бюджетном процессе в городе Бузулуке, утвержденного решением городского Совета депутатов  от  27.12.2011  № 20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  отчет  об исполнении  бюджета  города  Бузулука  за  1 квартал 2020 года  по доходам в сумме  386 099 588,75  рублей, по расходам в сумме  346 062 110,57 рублей, с превышением  доходов над расходами в сумме   40 037 478,18 рублей с показателями по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доходам   бюджета города Бузулука </w:t>
      </w:r>
      <w:r>
        <w:rPr>
          <w:sz w:val="28"/>
          <w:szCs w:val="28"/>
        </w:rPr>
        <w:t xml:space="preserve"> з</w:t>
      </w:r>
      <w:r>
        <w:rPr>
          <w:sz w:val="28"/>
          <w:szCs w:val="20"/>
        </w:rPr>
        <w:t>а 1 квартал  2020 года  согласно приложению №1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асходам    бюджета города Бузулука </w:t>
      </w:r>
      <w:r>
        <w:rPr>
          <w:sz w:val="28"/>
          <w:szCs w:val="28"/>
        </w:rPr>
        <w:t>з</w:t>
      </w:r>
      <w:r>
        <w:rPr>
          <w:sz w:val="28"/>
          <w:szCs w:val="20"/>
        </w:rPr>
        <w:t>а 1 квартал  2020 года  согласно приложению №2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источникам  финансирования  дефицита  бюджета   города Бузулука  за 1 квартал  2020 года  согласно приложению №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  управлению  администрации города Бузулука                направить  отчет  об  исполнении  бюджета    города   Бузулука з</w:t>
      </w:r>
      <w:r>
        <w:rPr>
          <w:sz w:val="28"/>
          <w:szCs w:val="20"/>
        </w:rPr>
        <w:t xml:space="preserve">а 1 квартал 2020 года  </w:t>
      </w:r>
      <w:r>
        <w:rPr>
          <w:sz w:val="28"/>
          <w:szCs w:val="28"/>
        </w:rPr>
        <w:t>в  городской Совет депутатов муниципального  образования город Бузулук Оренбургской области и Контрольно-счетную палату города Бузулу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подписания и подлежит опубликованию на правовом интернет-портале Бузулука БУЗУЛУК-ПРАВО</w:t>
      </w:r>
      <w:r>
        <w:rPr>
          <w:sz w:val="28"/>
        </w:rPr>
        <w:t xml:space="preserve">.РФ и размещению на официальном сайте администрации города </w:t>
      </w:r>
      <w:r>
        <w:rPr>
          <w:sz w:val="28"/>
        </w:rPr>
        <w:t xml:space="preserve">Бузулука  </w:t>
      </w:r>
      <w:r>
        <w:rPr>
          <w:sz w:val="28"/>
          <w:lang w:val="en-US"/>
        </w:rPr>
        <w:t>www</w:t>
      </w:r>
      <w:r>
        <w:rPr>
          <w:sz w:val="28"/>
        </w:rPr>
        <w:t>.бузулук.рф.</w:t>
      </w:r>
      <w:r>
        <w:rPr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58790</wp:posOffset>
                </wp:positionH>
                <wp:positionV relativeFrom="paragraph">
                  <wp:posOffset>32385</wp:posOffset>
                </wp:positionV>
                <wp:extent cx="571500" cy="247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5pt;mso-wrap-distance-left:9.05pt;mso-wrap-distance-right:9.05pt;mso-wrap-distance-top:0pt;mso-wrap-distance-bottom:0pt;margin-top:2.55pt;mso-position-vertical-relative:text;margin-left:4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 за  исполнением настоящего постановления возложить  на заместителя   главы   администрации   города - начальника Финансового управления  А.В. Огороднико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С.А. Сал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 в дело, Финансовому управлению  администрации города  Бузулука, Контрольно-счетной палате города Бузулука, городскому Совету депутатов муниципального образования город Бузулук Оренбургской области, Управлению по информационной политике администрации города Бузулука. </w:t>
      </w:r>
    </w:p>
    <w:tbl>
      <w:tblPr>
        <w:tblW w:w="9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634"/>
        <w:gridCol w:w="1636"/>
        <w:gridCol w:w="1636"/>
        <w:gridCol w:w="1907"/>
      </w:tblGrid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узулука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</w:t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_____</w:t>
            </w:r>
          </w:p>
        </w:tc>
      </w:tr>
      <w:tr>
        <w:trPr>
          <w:trHeight w:val="61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5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ХОДЫ БЮДЖЕТА ГОРОДА БУЗУЛУКА ЗА 1 КВАРТАЛ  2020 ГОДА</w:t>
            </w:r>
          </w:p>
        </w:tc>
      </w:tr>
      <w:tr>
        <w:trPr>
          <w:trHeight w:val="51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79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  <w:br/>
              <w:t>показателя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оходы бюджета - всего, </w:t>
              <w:br/>
              <w:t>в том числе: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85 674 075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 099 588,7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51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00000000000000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8 816 7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4 098 915,5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23</w:t>
            </w:r>
          </w:p>
        </w:tc>
      </w:tr>
      <w:tr>
        <w:trPr>
          <w:trHeight w:val="4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00 1010000000000000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6 034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 103 162,2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74</w:t>
            </w:r>
          </w:p>
        </w:tc>
      </w:tr>
      <w:tr>
        <w:trPr>
          <w:trHeight w:val="4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000100001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034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 103 162,2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74</w:t>
            </w:r>
          </w:p>
        </w:tc>
      </w:tr>
      <w:tr>
        <w:trPr>
          <w:trHeight w:val="16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100100001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3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113 048,1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19</w:t>
            </w:r>
          </w:p>
        </w:tc>
      </w:tr>
      <w:tr>
        <w:trPr>
          <w:trHeight w:val="29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200100001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7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95 399,6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89</w:t>
            </w:r>
          </w:p>
        </w:tc>
      </w:tr>
      <w:tr>
        <w:trPr>
          <w:trHeight w:val="9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300100001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64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 714,4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3</w:t>
            </w:r>
          </w:p>
        </w:tc>
      </w:tr>
      <w:tr>
        <w:trPr>
          <w:trHeight w:val="13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30000000000000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713 4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202 052,4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76</w:t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0000100001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713 4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02 052,4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6</w:t>
            </w:r>
          </w:p>
        </w:tc>
      </w:tr>
      <w:tr>
        <w:trPr>
          <w:trHeight w:val="25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300100001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42 2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3 156,5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55</w:t>
            </w:r>
          </w:p>
        </w:tc>
      </w:tr>
      <w:tr>
        <w:trPr>
          <w:trHeight w:val="26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400100001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473,0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30</w:t>
            </w:r>
          </w:p>
        </w:tc>
      </w:tr>
      <w:tr>
        <w:trPr>
          <w:trHeight w:val="19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500100001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06 6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39 582,5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16</w:t>
            </w:r>
          </w:p>
        </w:tc>
      </w:tr>
      <w:tr>
        <w:trPr>
          <w:trHeight w:val="19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600100001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70 1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00 159,6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5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00 1050000000000000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5 33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 297 922,5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,52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000000001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528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855 678,3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48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20000200001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95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757 434,7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97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30000100001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03 394,2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,96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40000200001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3 164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481 415,2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,04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60000000000000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773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408 791,9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,2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10000000001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28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 595,2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8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000000001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745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483 196,6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8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300000001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258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00 207,7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42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400000001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87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82 988,9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78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80000000000000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666 4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 087 564,7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1,05</w:t>
            </w:r>
          </w:p>
        </w:tc>
      </w:tr>
      <w:tr>
        <w:trPr>
          <w:trHeight w:val="9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30000100001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84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22 599,6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64</w:t>
            </w:r>
          </w:p>
        </w:tc>
      </w:tr>
      <w:tr>
        <w:trPr>
          <w:trHeight w:val="17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60000100001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00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1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70000100001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42 4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63 965,0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24</w:t>
            </w:r>
          </w:p>
        </w:tc>
      </w:tr>
      <w:tr>
        <w:trPr>
          <w:trHeight w:val="21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70100100001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государственную регистрацию юридических лиц в качестве индивидуальных предпринимателей, изменений, вносимых в учредительные документы юридического лица,за государственную регистрацию юридического лица и другие юридически значимые действия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70200100001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50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15 065,0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81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71000100001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выдачу и обмен паспорта гражданина Российской Федераци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 45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2</w:t>
            </w:r>
          </w:p>
        </w:tc>
      </w:tr>
      <w:tr>
        <w:trPr>
          <w:trHeight w:val="16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71400100001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ных знаков, водительских удостоверен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 65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24</w:t>
            </w:r>
          </w:p>
        </w:tc>
      </w:tr>
      <w:tr>
        <w:trPr>
          <w:trHeight w:val="10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08071500100001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717001000011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4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0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79</w:t>
            </w:r>
          </w:p>
        </w:tc>
      </w:tr>
      <w:tr>
        <w:trPr>
          <w:trHeight w:val="15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10000000000000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 882 8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205 406,2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,94</w:t>
            </w:r>
          </w:p>
        </w:tc>
      </w:tr>
      <w:tr>
        <w:trPr>
          <w:trHeight w:val="21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0000000012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423 5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42 287,5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26</w:t>
            </w:r>
          </w:p>
        </w:tc>
      </w:tr>
      <w:tr>
        <w:trPr>
          <w:trHeight w:val="16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1000000012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801 5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 628 451,9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3</w:t>
            </w:r>
          </w:p>
        </w:tc>
      </w:tr>
      <w:tr>
        <w:trPr>
          <w:trHeight w:val="19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2000000012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7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 053,4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3</w:t>
            </w:r>
          </w:p>
        </w:tc>
      </w:tr>
      <w:tr>
        <w:trPr>
          <w:trHeight w:val="9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7000000012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5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84 782,1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700000000012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 от государственных и мунципальных унитарных предприят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0</w:t>
            </w:r>
          </w:p>
        </w:tc>
      </w:tr>
      <w:tr>
        <w:trPr>
          <w:trHeight w:val="19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900000000012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9 3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3 118,6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31</w:t>
            </w:r>
          </w:p>
        </w:tc>
      </w:tr>
      <w:tr>
        <w:trPr>
          <w:trHeight w:val="7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20000000000000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 113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051 304,7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46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20101001000012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 006,1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48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2010301000012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 016,2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,01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20104001000012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 282,3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41</w:t>
            </w:r>
          </w:p>
        </w:tc>
      </w:tr>
      <w:tr>
        <w:trPr>
          <w:trHeight w:val="11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30000000000000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23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3 136,6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69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130100000000013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3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 882,5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65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200000000013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254,06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40000000000000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956 1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15 097 964,8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,62</w:t>
            </w:r>
          </w:p>
        </w:tc>
      </w:tr>
      <w:tr>
        <w:trPr>
          <w:trHeight w:val="25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40200000000000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60 1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971 715,6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68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40600000000043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6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07 819,9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,02</w:t>
            </w:r>
          </w:p>
        </w:tc>
      </w:tr>
      <w:tr>
        <w:trPr>
          <w:trHeight w:val="16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40630000000043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429,3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00 1150000000000000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344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60000000000000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102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89 650,58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0,92</w:t>
            </w:r>
          </w:p>
        </w:tc>
      </w:tr>
      <w:tr>
        <w:trPr>
          <w:trHeight w:val="9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0100000000014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102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65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5</w:t>
            </w:r>
          </w:p>
        </w:tc>
      </w:tr>
      <w:tr>
        <w:trPr>
          <w:trHeight w:val="26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0700000000014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 483,0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1000000000014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атежи в целях возмещения причиненного ущерба (убытков)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35 517,54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70000000000000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23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8 614,4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000000000000000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76 857 375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2 000 673,2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,25</w:t>
            </w:r>
          </w:p>
        </w:tc>
      </w:tr>
      <w:tr>
        <w:trPr>
          <w:trHeight w:val="9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000000000000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76 857 375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 000 989,6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25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021000000000015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 569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8 444 00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,2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500104000015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569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 444 00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20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022000000000015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7 495 175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897 24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59</w:t>
            </w:r>
          </w:p>
        </w:tc>
      </w:tr>
      <w:tr>
        <w:trPr>
          <w:trHeight w:val="9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07704000015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 28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7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21604000015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275 4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8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29904000015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92 5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9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30204000015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6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23204000015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 328 4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6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29904000015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00 8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49704000015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бюджетам городских округов на реализацию мероприятий по обеспечению жильем молодых семей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83 3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51904000015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бюджетам городских округов на поддержку отрасли культуры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83 875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55504000015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бюджетам городских округов на реализацию программ формирования современной городской среды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40 0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999904000015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городских округ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562 9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97 24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35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023020000000015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6 793 2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0 659 749,6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09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2404000015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 288 6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 639 648,25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10</w:t>
            </w:r>
          </w:p>
        </w:tc>
      </w:tr>
      <w:tr>
        <w:trPr>
          <w:trHeight w:val="16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2904000015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395 4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22 00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66</w:t>
            </w:r>
          </w:p>
        </w:tc>
      </w:tr>
      <w:tr>
        <w:trPr>
          <w:trHeight w:val="14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08204000015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30 1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2004000015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4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26004000015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 9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 213,19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5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93004000015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6 3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9 075,00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999804000015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ая субвенция бюджетам городских округ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63 50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 813,23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2</w:t>
            </w:r>
          </w:p>
        </w:tc>
      </w:tr>
      <w:tr>
        <w:trPr>
          <w:trHeight w:val="12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190000000000000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16,4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1960010040000150</w:t>
            </w:r>
          </w:p>
        </w:tc>
        <w:tc>
          <w:tcPr>
            <w:tcW w:w="2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16,47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75"/>
        <w:gridCol w:w="2377"/>
        <w:gridCol w:w="1417"/>
        <w:gridCol w:w="425"/>
        <w:gridCol w:w="1701"/>
        <w:gridCol w:w="425"/>
        <w:gridCol w:w="709"/>
        <w:gridCol w:w="425"/>
      </w:tblGrid>
      <w:tr>
        <w:trPr>
          <w:trHeight w:val="255" w:hRule="atLeast"/>
        </w:trPr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узулука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__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79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БЮДЖЕТА ГОРОДА БУЗУЛУКА ЗА 1 КВАРТАЛ  2020 ГОДА</w:t>
            </w:r>
          </w:p>
        </w:tc>
      </w:tr>
      <w:tr>
        <w:trPr>
          <w:trHeight w:val="51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559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  <w:br/>
              <w:t>показател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014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асходы бюджета - ИТОГО, </w:t>
              <w:br/>
              <w:t>в том числе: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99 604 066,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6 062 110,5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,48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00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9 622 1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 796 252,6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,34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2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39 1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 283,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19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3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8 8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 366,9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86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4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28 239,58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20 940,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88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5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 4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6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88 656,25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2 990,2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4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07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1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00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13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661 904,17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773 671,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89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300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768 2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351 583,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69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04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ы юсти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6 3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9 07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09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18 9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72 908,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314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8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400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4 578 855,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 553 440,3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,82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5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 2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8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09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 308 055,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832 119,7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18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412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69 6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91 320,6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48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500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 559 536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 448 944,8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49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1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01 036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 092,9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7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2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02 3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3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938 1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550 796,9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4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505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18 1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245 054,9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81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700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84 463 675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7 327 838,3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7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1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 750 4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197 067,7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6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2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922 6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 506 064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61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3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200 075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17 670,1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35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7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49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06,7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709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41 6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7 529,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3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800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057 5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900 677,8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,86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1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698 4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506 471,4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13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804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59 1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94 206,3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93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000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 095 1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242 904,4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51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1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0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 000,7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77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3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40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4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004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596 1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30 503,6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95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100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 690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 174 483,9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38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01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274 1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17 274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7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02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75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308,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33</w:t>
            </w:r>
          </w:p>
        </w:tc>
      </w:tr>
      <w:tr>
        <w:trPr>
          <w:trHeight w:val="5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105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0 9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 901,4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1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200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50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5 010,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99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201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0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730,4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55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202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50 0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 280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11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1300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119 1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974,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7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1301 0000000000 00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9 100,00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74,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7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 исполнения бюджета (дефицит/ профицит)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3 929 991,01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37 478,1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7,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536"/>
        <w:gridCol w:w="1716"/>
        <w:gridCol w:w="1402"/>
      </w:tblGrid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узулука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</w:t>
            </w:r>
          </w:p>
        </w:tc>
      </w:tr>
      <w:tr>
        <w:trPr>
          <w:trHeight w:val="61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ДЕФИЦИТА  БЮДЖЕТА ГОРОДА БУЗУЛУКА ЗА 1 КВАРТАЛ  2020 ГОДА</w:t>
            </w:r>
          </w:p>
        </w:tc>
      </w:tr>
      <w:tr>
        <w:trPr>
          <w:trHeight w:val="51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01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RANGE!B8%3AE23"/>
            <w:r>
              <w:rPr>
                <w:sz w:val="18"/>
                <w:szCs w:val="18"/>
              </w:rPr>
              <w:t>Наименование показателя</w:t>
            </w:r>
            <w:bookmarkEnd w:id="0"/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сточники финансирования дефицита бюджетов - всего, </w:t>
              <w:br/>
              <w:t>в том числе: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929 991,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40 037 478,18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сточники внутреннего финансирования, </w:t>
              <w:br/>
              <w:t>из них: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04 788,6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5 879 734,1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00000000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00000000007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00000000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1 500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 200 000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01000000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1 500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 200 000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01000000007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01000000008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6 500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9 200 000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600000000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95 211,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20 265,9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605000000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395 211,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20 265,9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010000000000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034 779,6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34 157 744,08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00000000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034 779,6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4 157 744,08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00000000005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172 069 286,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89 717 388,7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0000000000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6 104 066,0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 559 644,6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5:42:00Z</dcterms:created>
  <dc:creator>uSER</dc:creator>
  <dc:description/>
  <cp:keywords/>
  <dc:language>en-US</dc:language>
  <cp:lastModifiedBy>sgushakova</cp:lastModifiedBy>
  <cp:lastPrinted>2019-07-26T16:10:00Z</cp:lastPrinted>
  <dcterms:modified xsi:type="dcterms:W3CDTF">2020-04-13T07:03:00Z</dcterms:modified>
  <cp:revision>136</cp:revision>
  <dc:subject/>
  <dc:title/>
</cp:coreProperties>
</file>