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8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18003:258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218003:258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ведения из ЕГРН о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3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7.04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 /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Документы для общественного обсуждения и публичных слушаний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2023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04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04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0.04.2023 по 24.04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3-29T12:06:00Z</cp:lastPrinted>
  <dcterms:modified xsi:type="dcterms:W3CDTF">2023-03-29T07:07:00Z</dcterms:modified>
  <cp:revision>423</cp:revision>
  <dc:subject/>
  <dc:title>МУНИЦИПАЛЬНОЕ ОБРАЗОВАНИЕ ГОРОД НОЯБРЬСК</dc:title>
</cp:coreProperties>
</file>