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26 июня 2016 года вступает в силу «Порядок проведения собственниками объектов размещения отходов, а также лицами, во владении или в пользовании которых находятся объекты размещения отходов, мониторинга состояния и загрязнения окружающей среды на территориях объектов размещения отходов и в пределах их воздействия на окружающую среду» (утвержден приказом Минприроды России от 04.03.2016 г. № 66).</w:t>
      </w:r>
    </w:p>
    <w:p>
      <w:pPr>
        <w:pStyle w:val="ConsPlusNormal"/>
        <w:ind w:firstLine="540"/>
        <w:jc w:val="both"/>
        <w:rPr/>
      </w:pPr>
      <w:r>
        <w:rPr/>
        <w:t>Действие данного «Порядка…» не распространяется на рекультивированные или законсервированные объекты, объекты для размещения радиоактивных или медицинских отходов, скотомогильники.</w:t>
      </w:r>
    </w:p>
    <w:p>
      <w:pPr>
        <w:pStyle w:val="ConsPlusNormal"/>
        <w:ind w:firstLine="540"/>
        <w:jc w:val="both"/>
        <w:rPr/>
      </w:pPr>
      <w:r>
        <w:rPr/>
        <w:t>Для организации работ по наблюдению за состоянием и загрязнением окружающей среды на территориях объектов размещения отходов, оценки и прогноза изменений ее состояния лицами, эксплуатирующими эти объекты, должна быть разработана программа мониторинга. Она в уведомительном порядке направляется в территориальный орган Росприроднадзора по месту расположения вышеуказанных объектов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мониторинга оформляются в виде отчетов, которые также в уведомительном порядке направляются в территориальный орган Росприроднадзора ежегодно до 15 января года, следующего за отчетны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рядком…» определены состав и содержание как программы мониторинга, так и отчетов по результатам его осущест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                                                                 Р.В. Ю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4:00Z</dcterms:created>
  <dc:creator>Прокуратура Оренбургской области</dc:creator>
  <dc:description/>
  <cp:keywords/>
  <dc:language>en-US</dc:language>
  <cp:lastModifiedBy>Администратор</cp:lastModifiedBy>
  <dcterms:modified xsi:type="dcterms:W3CDTF">2016-06-21T14:17:00Z</dcterms:modified>
  <cp:revision>8</cp:revision>
  <dc:subject/>
  <dc:title/>
</cp:coreProperties>
</file>