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04.202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584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213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 xml:space="preserve">О введении на территории </w:t>
            </w:r>
          </w:p>
          <w:p>
            <w:pPr>
              <w:pStyle w:val="Normal"/>
              <w:tabs>
                <w:tab w:val="clear" w:pos="720"/>
                <w:tab w:val="left" w:pos="3899" w:leader="none"/>
              </w:tabs>
              <w:ind w:left="213" w:right="35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муниципального образования город Бузулук Оренбургской  области режима чрезвычайной ситуации муниципального харак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21.12.1994 № 68-ФЗ «О защите населения и территорий от чрезвычайных ситуаций природного и техногенного характера», статей 16 Федерального закона от 06.10.2003 № 131-ФЗ «Об общих принципах организации местного самоуправления в Российской Федерации», 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 постановлением администрации города Бузулука от 24.01.2012 № 123-п «Об утверждении положения о Бузулукском муниципальном звене Оренбургской  территориальной подсистемы единой государственной системы предупреждения и ликвидации чрезвычайных ситуаций», на основании статей 7, 30, пункта 5 статьи 40, статьи 43 Устава города Бузулука, решения комиссии по предупреждению и ликвидации чрезвычайных ситуаций и обеспечению пожарной безопасности муниципального образования город Бузулук Оренбургской области № 2 от 12.04.2021и в связи с чрезвычайной ситуацией, сложившейся в результате весеннего половодья 2021 года, повлекшей нарушение условий жизнедеятельности людей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с 15.00 час. 14 апреля 2021 года и до особого распоряжения на территории муниципального образования город Бузулук Оренбургской области режим чрезвычайной ситуации муниципального характе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местный уровень реагирования для органов управления и сил Бузулукского муниципального звена Оренбургской территориальной подсистемы единой системы предупреждения и ликвидации чрезвычайных ситуаций (далее - БМЗ ОТП РСЧС)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влечь для ликвидации чрезвычайной ситуации силы и средства БМЗ ОТП РСЧС. 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рганизовать оперативный штаб по ликвидации чрезвычайной ситуации и утвердить в составе согласно приложению № 1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здать комиссию по обследованию объекта, поврежденного (разрушенного)  в результате чрезвычайной ситуации, и утвердить в составе согласно приложению № 2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правлению по делам гражданской обороны, пожарной безопасности и чрезвычайным ситуациям администрации города Бузулука                         совместно с  муниципальным казенным учреждением города Бузулука «Центр по гражданской обороне, пожарной безопасности и чрезвычайным ситуациям»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ать непрерывный сбор, анализ и обмен информацией об обстановке в зоне чрезвычайной ситуации и в ходе проведения работ по ее ликвид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разъяснительную работу среди населения о мерах пожарной безопасности и мерах безопасности на водных объектах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правлению по информационной политике администрации города Бузулука организовать информирование населения города Бузулука о возникшей чрезвычайной ситуации и порядке действий населения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правлению градообразования и капитального строительства города Бузулука в кратчайшие сроки организовать проведение аварийно-восстановительных работ объекта, поврежденного (разрушенного)  в результате чрезвычайной ситу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Настоящее постановление вступает в силу со дня подписания и подлежит опубликованию на правовом интернет - портале Бузулука БУЗУЛУК - ПРАВО.РФ и подлежит размещению на официальном сайте администрации города Бузулук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полномоч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ы города                                                                                         В.С. Песков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в дело, В.С. Пескову, правовому управлению администрации города, управлению по информационной политике администрации города, Финансовому управлению администрации города, управлению по делам ГО, ПБ и ЧС администрации города, Управлению градообразования и капитального строительства города Бузулука, МУП «КСАиИК» г. Бузулука, МКУ г. Бузулука «Центр по ГО, ПБ и ЧС»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>
          <w:trHeight w:val="992" w:hRule="atLeast"/>
        </w:trPr>
        <w:tc>
          <w:tcPr>
            <w:tcW w:w="4928" w:type="dxa"/>
            <w:tcBorders/>
          </w:tcPr>
          <w:p>
            <w:pPr>
              <w:pStyle w:val="Normal"/>
              <w:widowControl/>
              <w:autoSpaceDE w:val="true"/>
              <w:ind w:right="-7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1 к постановлению</w:t>
            </w:r>
          </w:p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города  Бузулука</w:t>
            </w:r>
          </w:p>
          <w:p>
            <w:pPr>
              <w:pStyle w:val="Normal"/>
              <w:widowControl/>
              <w:autoSpaceDE w:val="true"/>
              <w:ind w:left="33"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_DdeLink__2000_3775268223"/>
            <w:r>
              <w:rPr>
                <w:rFonts w:cs="Times New Roman" w:ascii="Times New Roman" w:hAnsi="Times New Roman"/>
                <w:sz w:val="28"/>
                <w:szCs w:val="28"/>
              </w:rPr>
              <w:t>от 14.04.2021 №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584-п</w:t>
            </w:r>
          </w:p>
        </w:tc>
      </w:tr>
    </w:tbl>
    <w:p>
      <w:pPr>
        <w:pStyle w:val="Normal"/>
        <w:widowControl/>
        <w:autoSpaceDE w:val="true"/>
        <w:ind w:firstLine="552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тивный штаб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иквидации чрезвычайной ситуации (далее - штаб)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783"/>
      </w:tblGrid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штаба</w:t>
            </w:r>
          </w:p>
        </w:tc>
      </w:tr>
      <w:tr>
        <w:trPr>
          <w:trHeight w:val="567" w:hRule="atLeast"/>
        </w:trPr>
        <w:tc>
          <w:tcPr>
            <w:tcW w:w="2789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сков В.С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полномочия главы города </w:t>
            </w:r>
          </w:p>
        </w:tc>
      </w:tr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штаба</w:t>
            </w:r>
          </w:p>
        </w:tc>
      </w:tr>
      <w:tr>
        <w:trPr>
          <w:trHeight w:val="964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ородников А.В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города - начальник Финансового управления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кин А.Н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главы администрации города - начальник управления экономического развития и торговли 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В.В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делам гражданской обороны, пожарной безопасности и чрезвычайным ситуациям администрации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ник Е.А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казенного учреждения города Бузулука «Центр по гражданской обороне, пожарной безопасности и чрезвычайным ситуациям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</w:p>
        </w:tc>
      </w:tr>
      <w:tr>
        <w:trPr>
          <w:trHeight w:val="737" w:hRule="atLeast"/>
        </w:trPr>
        <w:tc>
          <w:tcPr>
            <w:tcW w:w="2789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Д.В.</w:t>
            </w:r>
          </w:p>
        </w:tc>
        <w:tc>
          <w:tcPr>
            <w:tcW w:w="6783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депутат городского Совета депута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зыва, осуществляющий полномочия на постоянной основе (по согласованию)</w:t>
            </w:r>
          </w:p>
        </w:tc>
      </w:tr>
    </w:tbl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>
          <w:trHeight w:val="992" w:hRule="atLeast"/>
        </w:trPr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ind w:right="-78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 2  к постановлению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   города  Бузулука</w:t>
            </w:r>
          </w:p>
          <w:p>
            <w:pPr>
              <w:pStyle w:val="Normal"/>
              <w:widowControl/>
              <w:autoSpaceDE w:val="true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4.04.2021 № 584-п</w:t>
            </w:r>
          </w:p>
        </w:tc>
      </w:tr>
    </w:tbl>
    <w:p>
      <w:pPr>
        <w:pStyle w:val="Normal"/>
        <w:widowControl/>
        <w:autoSpaceDE w:val="true"/>
        <w:ind w:firstLine="49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бследованию  объекта, поврежденного (разрушенного) в результате чрезвычайной ситуации </w:t>
      </w:r>
    </w:p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5"/>
        <w:gridCol w:w="6807"/>
      </w:tblGrid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680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очкарева Е.С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градообразования и капитального строительства города Бузулука</w:t>
            </w:r>
          </w:p>
        </w:tc>
      </w:tr>
      <w:tr>
        <w:trPr>
          <w:trHeight w:val="454" w:hRule="atLeast"/>
        </w:trPr>
        <w:tc>
          <w:tcPr>
            <w:tcW w:w="9572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</w:t>
            </w:r>
          </w:p>
        </w:tc>
      </w:tr>
      <w:tr>
        <w:trPr>
          <w:trHeight w:val="907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ацких Т.А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директора муниципального унитарного предприятия «Капитальное строительство, архитектура и ипотечное кредитование» города Бузулука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 В.В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по делам гражданской обороны, пожарной безопасности и чрезвычайным ситуациям администрации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врентьев А.А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Управления жилищно-коммунального хозяйства и транспорта администрации города Бузулук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2765" w:type="dxa"/>
            <w:tcBorders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а А.С.</w:t>
            </w:r>
          </w:p>
        </w:tc>
        <w:tc>
          <w:tcPr>
            <w:tcW w:w="6807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правового отдела Управления жилищно-коммунального хозяйства и транспорта администрации города Бузулука</w:t>
            </w:r>
          </w:p>
        </w:tc>
      </w:tr>
    </w:tbl>
    <w:p>
      <w:pPr>
        <w:pStyle w:val="Normal"/>
        <w:widowControl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284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9:54:00Z</dcterms:created>
  <dc:creator>Office 12</dc:creator>
  <dc:description/>
  <dc:language>en-US</dc:language>
  <cp:lastModifiedBy>Ольга Н. Глебова</cp:lastModifiedBy>
  <cp:lastPrinted>2016-12-20T17:39:00Z</cp:lastPrinted>
  <dcterms:modified xsi:type="dcterms:W3CDTF">2021-04-16T09:54:00Z</dcterms:modified>
  <cp:revision>2</cp:revision>
  <dc:subject/>
  <dc:title>Об утверждении инструкции по делопроизводству</dc:title>
</cp:coreProperties>
</file>