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19 № 63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и проведении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 проекту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ланировки территории и проекту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межевания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Федерального закона от 06.10.2003 № 131 – ФЗ «Об общих принципах организации местного самоуправления в Российской Федерации», пунктом 2 статьи 6 Федерального закона от 29.12.2004                          № 191- ФЗ «О введении в действие Градостроительного кодекса Российской Федерации», статьями 5.1, 45, 46 Градостроительного кодекса Российской Федерации, на основании статей 18, 30, пункта 5 статьи 40, статьи 43 Устава города Бузулука, Положения о публичных слушаниях на территории муниципального образования «город Бузулук Оренбургской области», утвержденного решением городского Совета депутатов от 21.12.2005 № 758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планировки территории и проекту межевания территории в кадастровых кварталах 56:38:0109004, 56:38:0109004, 56:38:0109008, 56:38:0109013, 56:38:0109014 для проектирования объекта: «Реконструкция автомобильной дороги местного значения по улице Серго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28.02.2019 года в 11:10 часов местного времени в актовом зале администрации города Бузулука по улице Ленина, 10 (1 этаж) с размещением информационных материалов проекта на официальном сайте администрации города Бузулук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участникам публичных слушаний направлять предложения и замечания по вопросу, указанному в пункте 1 настоящего постановления, в Управление градообразования и капитального строительства города Бузулука в письменной форме по адресу: г. Бузулук, ул. Галактионова, 29 (тел. 35-203), до 25.02.2019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землепользованию и застройке города Бузулука  провести публичные слушания по указанному в пункте 1 настоящего постановления вопросу в порядке, установленном  Положением об общественных обсуждениях, публичных слушаниях на территории муниципального образования «город Бузулук Оренбургской области», утвержденным решением городского Совета  депутатов от 21.12.2005 № 7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-426" w:right="282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после подписания и подлежит опубликованию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5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851" w:leader="none"/>
          <w:tab w:val="right" w:pos="9356" w:leader="none"/>
        </w:tabs>
        <w:ind w:left="-426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 xml:space="preserve">   С.А. Салмин</w:t>
      </w:r>
    </w:p>
    <w:p>
      <w:pPr>
        <w:pStyle w:val="Normal"/>
        <w:tabs>
          <w:tab w:val="clear" w:pos="708"/>
          <w:tab w:val="left" w:pos="851" w:leader="none"/>
        </w:tabs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Разослано: в дело, главе города, Управлению градообразования и капитального строительства города Бузулука - 2 экз., отделу информационного обеспечения градостроительной деятельности Управления градообразования и капитального строительства города Бузулука, отделу пресс-службы Управления внутренней политики администрации города Бузулука</w:t>
      </w:r>
    </w:p>
    <w:sectPr>
      <w:headerReference w:type="default" r:id="rId3"/>
      <w:type w:val="nextPage"/>
      <w:pgSz w:w="11906" w:h="16838"/>
      <w:pgMar w:left="1701" w:right="567" w:gutter="0" w:header="568" w:top="96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59:00Z</dcterms:created>
  <dc:creator>nesterenko</dc:creator>
  <dc:description/>
  <cp:keywords/>
  <dc:language>en-US</dc:language>
  <cp:lastModifiedBy>Артем В. Мишнев</cp:lastModifiedBy>
  <cp:lastPrinted>2019-01-28T09:30:00Z</cp:lastPrinted>
  <dcterms:modified xsi:type="dcterms:W3CDTF">2019-01-30T09:01:00Z</dcterms:modified>
  <cp:revision>83</cp:revision>
  <dc:subject/>
  <dc:title/>
</cp:coreProperties>
</file>