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1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0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О  предоставлении разрешения на условно разрешенный вид использования земельного участка с кадастровым номером 56:38:0113013:393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8.01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2.2023 по 18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0.12.2023 по 15.01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3-07-19T17:22:00Z</cp:lastPrinted>
  <dcterms:modified xsi:type="dcterms:W3CDTF">2023-12-20T03:38:00Z</dcterms:modified>
  <cp:revision>436</cp:revision>
  <dc:subject/>
  <dc:title>МУНИЦИПАЛЬНОЕ ОБРАЗОВАНИЕ ГОРОД НОЯБРЬСК</dc:title>
</cp:coreProperties>
</file>